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азвитие и 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 совершенствование муниципального управлен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снования для </w:t>
            </w:r>
            <w:r>
              <w:rPr>
                <w:spacing w:val="-2"/>
              </w:rPr>
              <w:t>разработ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Российской Федерации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едеральный закон от 02.03.2007 № 25-ФЗ «О </w:t>
            </w:r>
            <w:r>
              <w:rPr>
                <w:spacing w:val="1"/>
              </w:rPr>
              <w:t xml:space="preserve">муниципальной службе в Российской </w:t>
            </w:r>
            <w:r>
              <w:rPr>
                <w:spacing w:val="-2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О «Курумканский район» от 28.11.2016 № 308 «Об утверждении Порядка разработки и эффективности муниципальных программ муниципального образования «Курумка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казчик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 xml:space="preserve">Администрация муниципального образования </w:t>
            </w:r>
            <w:r>
              <w:rPr/>
              <w:t>«Курумка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тветственный исполн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Организационный отд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ные подразделения </w:t>
            </w:r>
            <w:r>
              <w:rPr>
                <w:spacing w:val="1"/>
              </w:rPr>
              <w:t xml:space="preserve">Администрация муниципального образования </w:t>
            </w:r>
            <w:r>
              <w:rPr/>
              <w:t>«Курумка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вершенствование муниципального управления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урумканский район» – основная цель муниципальной программы.</w:t>
            </w:r>
          </w:p>
          <w:p>
            <w:pPr>
              <w:pStyle w:val="Style28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Повышение эффективности и результативности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муниципальной службы в Администрации муниципального образова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Курумканский район»;</w:t>
            </w:r>
          </w:p>
          <w:p>
            <w:pPr>
              <w:pStyle w:val="Style28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ение муниципальных функций в целях обеспечения реализации полномочий органов местного самоуправления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Обеспечение деятельности, исполнения функций  и выполнения полномочий органов администраци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муниципальной программы, основных мероприят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: «Организация и совершенствование управленческого процесса»,</w:t>
            </w:r>
          </w:p>
          <w:p>
            <w:pPr>
              <w:pStyle w:val="Normal"/>
              <w:rPr/>
            </w:pPr>
            <w:r>
              <w:rPr/>
              <w:t>Основное мероприятие 1 «Обеспечение деятельности органов местного самоуправления»</w:t>
            </w:r>
          </w:p>
          <w:p>
            <w:pPr>
              <w:pStyle w:val="Normal"/>
              <w:rPr/>
            </w:pPr>
            <w:r>
              <w:rPr/>
              <w:t>Основное мероприятие 2 «Развитие муниципальной службы</w:t>
            </w:r>
            <w:r>
              <w:rPr>
                <w:color w:val="000000"/>
              </w:rPr>
              <w:t>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новное мероприятие 3 «Осуществление социальных гарантий лиц, замещавших муниципальные должности и должности муниципальной служб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/>
            </w:pPr>
            <w:r>
              <w:rPr/>
              <w:t>Подпрограмма 2: «Обеспечение эффективности расходования межбюджетных трансфертов на осуществление переданных полномочий»</w:t>
            </w:r>
          </w:p>
          <w:p>
            <w:pPr>
              <w:pStyle w:val="Normal"/>
              <w:rPr/>
            </w:pPr>
            <w:r>
              <w:rPr/>
              <w:t>Основное мероприятие 1 «Осуществление переданных государственных полномочий»</w:t>
            </w:r>
          </w:p>
          <w:p>
            <w:pPr>
              <w:pStyle w:val="Normal"/>
              <w:rPr/>
            </w:pPr>
            <w:r>
              <w:rPr/>
              <w:t>Основное мероприятие 2 «Осуществление полномочий, переданных органами местного самоуправления сельских поселений»</w:t>
            </w:r>
          </w:p>
          <w:p>
            <w:pPr>
              <w:pStyle w:val="Normal"/>
              <w:rPr/>
            </w:pPr>
            <w:r>
              <w:rPr/>
              <w:t>Подпрограмма 3: «Создание условий для реализации муниципальной программы»</w:t>
            </w:r>
          </w:p>
          <w:p>
            <w:pPr>
              <w:pStyle w:val="Normal"/>
              <w:rPr/>
            </w:pPr>
            <w:r>
              <w:rPr/>
              <w:t>Основное мероприятие 1 «Хозяйственно-транспортное обслуживание органов местного самоуправления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ое мероприятие 2 «Обеспечение деятельности Единой дежурно-диспетчерской службы»</w:t>
            </w:r>
          </w:p>
        </w:tc>
      </w:tr>
      <w:tr>
        <w:trPr>
          <w:trHeight w:val="4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18 по 2023 год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 xml:space="preserve">Общий объём финансовых затрат из бюджета М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«Курумканский район» и республиканского бюджета на реализацию программы составляет 110 367,4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 xml:space="preserve">2021 – </w:t>
            </w:r>
            <w:r>
              <w:rPr/>
              <w:t>44 493,2 тыс. рубл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2 – 34 561,5 тыс. рублей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/>
              <w:t>2023 – 33 323,2 тыс.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жидаемые результаты муниципальной программы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службы, подготовка резерва кадров и реализация мероприятий административной реф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тизация администра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1"/>
              </w:rPr>
              <w:t xml:space="preserve">в соответствии с современными техническими требованиями и требованиями </w:t>
            </w:r>
            <w:r>
              <w:rPr>
                <w:spacing w:val="2"/>
              </w:rPr>
              <w:t xml:space="preserve">действующего законодательства об </w:t>
            </w:r>
            <w:r>
              <w:rPr>
                <w:spacing w:val="1"/>
              </w:rPr>
              <w:t>информатизации и защите информац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эффективной политики по предупреждению коррупции на уровне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государственных полномочий в сфере управления. </w:t>
            </w:r>
          </w:p>
        </w:tc>
      </w:tr>
    </w:tbl>
    <w:p>
      <w:pPr>
        <w:pStyle w:val="Msonormalcxspmiddl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numPr>
          <w:ilvl w:val="0"/>
          <w:numId w:val="3"/>
        </w:numPr>
        <w:spacing w:before="0" w:after="0"/>
        <w:contextualSpacing/>
        <w:jc w:val="center"/>
        <w:rPr/>
      </w:pPr>
      <w:r>
        <w:rPr/>
        <w:t>Характеристика проблемы</w:t>
      </w:r>
    </w:p>
    <w:p>
      <w:pPr>
        <w:pStyle w:val="Msonormalcxspmiddle"/>
        <w:spacing w:before="0" w:after="0"/>
        <w:ind w:left="1440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 xml:space="preserve">Реализация мероприятий настоящей программы нацелена на совершенствование системы муниципального управления, что соответствует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/>
        <w:t xml:space="preserve">ти </w:t>
      </w:r>
      <w:r>
        <w:rPr>
          <w:bCs/>
        </w:rPr>
        <w:t>приоритетному направлению Стратегии социально-экономического развития муниципального образования «Курумканский район» на период до 2030 г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ее время экономическая ситуация в районе характеризуется положительными тенденциями в динамике основных социально-экономических показателей. Неравномерное развитие экономики и спад ее эффективность в последние годы объясняется отсутствием качественного развития профилирующих отраслей, низким уровнем диверсификации и ограниченностью имеющихся ресурсов. </w:t>
      </w:r>
    </w:p>
    <w:p>
      <w:pPr>
        <w:pStyle w:val="Normal"/>
        <w:ind w:firstLine="709"/>
        <w:jc w:val="both"/>
        <w:rPr/>
      </w:pPr>
      <w:r>
        <w:rPr/>
        <w:t>Для активного социально-экономического развития муниципального образования, повышения конкурентоспособности и инвестиционной привлекательности необходимо проведение сбалансированной экономической политики и наличие эффективно функционирующей системы муниципального управ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беспечение деятельности органов администрации, направленной на развитие различных сфер экономики района, а также мероприятия по ее совершенствованию, до недавнего времени осуществлялись за счет внепрограммных расходов местного бюджета.</w:t>
      </w:r>
    </w:p>
    <w:p>
      <w:pPr>
        <w:pStyle w:val="Normal"/>
        <w:ind w:firstLine="708"/>
        <w:jc w:val="both"/>
        <w:rPr/>
      </w:pPr>
      <w:r>
        <w:rPr/>
        <w:t>Данная программа разработана в целях дальнейшего совершенствования муниципального управления муниципального образования, в соответствии с постановлением администрации МО:</w:t>
      </w:r>
    </w:p>
    <w:p>
      <w:pPr>
        <w:pStyle w:val="Normal"/>
        <w:ind w:firstLine="708"/>
        <w:jc w:val="both"/>
        <w:rPr/>
      </w:pPr>
      <w:r>
        <w:rPr/>
        <w:t>от 28.11.2016 № 308 «Об утверждении Порядка разработки и эффективности муниципальных программ муниципального образования «Курумканский район»;</w:t>
      </w:r>
    </w:p>
    <w:p>
      <w:pPr>
        <w:pStyle w:val="Normal"/>
        <w:ind w:firstLine="708"/>
        <w:jc w:val="both"/>
        <w:rPr/>
      </w:pPr>
      <w:r>
        <w:rPr/>
        <w:t>и в соответствии с распоряжением администрации МО:</w:t>
      </w:r>
    </w:p>
    <w:p>
      <w:pPr>
        <w:pStyle w:val="Normal"/>
        <w:ind w:firstLine="709"/>
        <w:jc w:val="both"/>
        <w:rPr/>
      </w:pPr>
      <w:r>
        <w:rPr/>
        <w:t>от 27.10.2017 № 575 «О внесении изменений в распоряжение администрации муниципального образования «Курумканский район» от 26.11.2015 № 604 «Об утверждении перечня муниципальных программ муниципального образования «Курумканский район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данную муниципальную программу, в соответствии с поставленными задачами, включены 2 подпрограммы:</w:t>
      </w:r>
    </w:p>
    <w:p>
      <w:pPr>
        <w:pStyle w:val="Normal"/>
        <w:ind w:firstLine="708"/>
        <w:jc w:val="both"/>
        <w:rPr/>
      </w:pPr>
      <w:r>
        <w:rPr/>
        <w:t>Подпрограмма 1: «Организация и совершенствование управленческого процесса»;</w:t>
      </w:r>
    </w:p>
    <w:p>
      <w:pPr>
        <w:pStyle w:val="Normal"/>
        <w:ind w:firstLine="708"/>
        <w:jc w:val="both"/>
        <w:rPr/>
      </w:pPr>
      <w:r>
        <w:rPr/>
        <w:t>Подпрограмма 2: «Создание условий для реализации муниципальной программы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дпрограмма 1 «Организация и совершенствование управленческого процесса»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2020 году деятельность в области кадровой политики администрации была направлена на реализацию задач по противодействию коррупции, повышению профессионального уровня муниципальных служащих (проведение обучения), формированию кадрового резерва, совершенствованию муниципальных нормативных правовых актов в сфере муниципальной службы.</w:t>
      </w:r>
    </w:p>
    <w:p>
      <w:pPr>
        <w:pStyle w:val="Normal"/>
        <w:ind w:firstLine="720"/>
        <w:jc w:val="both"/>
        <w:rPr/>
      </w:pPr>
      <w:r>
        <w:rPr/>
        <w:t xml:space="preserve">Уделялось особое внимание информатизации </w:t>
      </w:r>
      <w:r>
        <w:rPr>
          <w:spacing w:val="1"/>
        </w:rPr>
        <w:t xml:space="preserve">в соответствии с современными техническими требованиями и требованиями </w:t>
      </w:r>
      <w:r>
        <w:rPr>
          <w:spacing w:val="2"/>
        </w:rPr>
        <w:t xml:space="preserve">действующего законодательства об </w:t>
      </w:r>
      <w:r>
        <w:rPr>
          <w:spacing w:val="1"/>
        </w:rPr>
        <w:t>информатизации и защите информаци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акже выполнялись социальные гарантии лиц, замещавших муниципальные должности, и в полной мере осуществлялась организация функционирования администрации МО «Курумка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 2 «Обеспечение эффективности расходования межбюджетных трансфертов на осуществление переданных полномоч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и распределение межбюджетных трансфертов производится в соответствии с методикой и определяется в Соглашениях. В рамках программных мероприятий планируются предоставление межбюджетных трансфертов на осуществление переданных полномочий, в том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государственных полномочий по хранению, формированию, учету и использованию архивного фонда РБ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государственных полномочий по организации деятельности комиссий по делам несовершеннолетних и защите их пра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государственных полномочий по образованию и организации деятельности по опеке и попечительству в РБ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огородном сообщении (кроме ж/д транспорт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государственных полномочий по уведомительной регистрации коллективных догово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государственных полномочий по созданию и организации деятельности административных комисс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существление части полномочий сельских поселений по определению поставщиков (подрядчиков, исполнителей) в соответствии с заключенными соглашениями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одпрограмма 3: «Создание условий для реализации муниципальной программы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Муниципальное казенное учреждение «Хозяйственно-транспортный отдел администрации муниципального образования «Курумканский район»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Предметом деятельности учреждения является реализация функций по материально-техническому и организационному обеспечению деятельности органов местного самоуправления администрации муниципального образования «Курумканский район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существляет следующие виды деятельности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транспортное обслуживание органов местного самоуправления в служебных целях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 установленным законодательством требованиям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хозяйственно-техническое обеспечение органов местного самоуправления (в том числе уборка служебных и производственных помещений, территорий, прилегающих к административным зданиям, обеспечение необходимым имуществом помещений общего пользования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беспечение услугами связи, в том числе индивидуальными средствами связи в служебных целях (включая контроль и координацию предоставления услуг, своевременное техническое обслуживание и ремонт специальных устройст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Функционирование данного учреждения позволит обеспечить бесперебойную работу структурных подразделений администрации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Единая дежурная диспетчерская служ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диная дежурная диспетчерская служба (ЕДДС) - орган повседневного управления местного (городского) звена РСЧС, являющийся центральным звеном в Единой системе оперативно-диспетчерского управления в чрезвычайных ситуациях (ЕСОДУ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ЕДДС предназначаются для сбора от населения и организаций сообщений о различного рода происшествиях, оценки их с точки зрения масштаба и степени опасности для населения и хозяйственных объектов, определения объёма экстренных мер, уровня оповещения, состава привлекаемых сил для ликвидации последствий бедствий, а также обеспечения согласованных действий городских ДДС при угрозе и возникновении чрезвычайных ситуаций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lang w:val="en-US"/>
        </w:rPr>
        <w:t>II</w:t>
      </w:r>
      <w:r>
        <w:rPr/>
        <w:t>. Основные цели и задачи программы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Основной целью муниципальной программы является совершенствование муниципального управления муниципального образования, которое достигается путем решения отраслевых задач в рамках выполнения установленных функций для структурных подразделений администрации, участвующих в реализации программы.</w:t>
      </w:r>
    </w:p>
    <w:p>
      <w:pPr>
        <w:pStyle w:val="Normal"/>
        <w:ind w:firstLine="709"/>
        <w:jc w:val="both"/>
        <w:rPr/>
      </w:pPr>
      <w:r>
        <w:rPr/>
        <w:t>Подпрограмма 1 «Организация и совершенствование управленческого процесса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Задача: организация функционирования администрации муниципального образования «Курумканский район», реализацию мер по противодействию коррупции, повышению профессионального уровня муниципальных служащих (проведение аттестации и обучения), формированию кадрового резерва, совершенствованию муниципальных нормативных правовых актов в сфере муниципальной службы.</w:t>
      </w:r>
    </w:p>
    <w:p>
      <w:pPr>
        <w:pStyle w:val="Normal"/>
        <w:ind w:firstLine="709"/>
        <w:jc w:val="both"/>
        <w:rPr/>
      </w:pPr>
      <w:r>
        <w:rPr/>
        <w:t>Подпрограмма 2 «Обеспечение эффективности расходования межбюджетных трансфертов на осуществление переданных полномочий».</w:t>
      </w:r>
    </w:p>
    <w:p>
      <w:pPr>
        <w:pStyle w:val="Normal"/>
        <w:ind w:firstLine="709"/>
        <w:jc w:val="both"/>
        <w:rPr/>
      </w:pPr>
      <w:r>
        <w:rPr/>
        <w:t>Задача: исполнение муниципальных функций в целях обеспечения реализации полномочий органов местного самоуправления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дпрограмма 3: «Создание условий для реализации муниципальной программы».</w:t>
      </w:r>
    </w:p>
    <w:p>
      <w:pPr>
        <w:pStyle w:val="Normal"/>
        <w:ind w:firstLine="709"/>
        <w:jc w:val="both"/>
        <w:rPr/>
      </w:pPr>
      <w:r>
        <w:rPr/>
        <w:t>Задача: бесперебойное исполнение функций обеспечивающих работу органов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Сроки и этапы реализации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ая программа принимается на 3 года и реализуется в один этап.</w:t>
      </w:r>
    </w:p>
    <w:p>
      <w:pPr>
        <w:pStyle w:val="Normal"/>
        <w:tabs>
          <w:tab w:val="clear" w:pos="708"/>
          <w:tab w:val="left" w:pos="4140" w:leader="none"/>
        </w:tabs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V</w:t>
      </w:r>
      <w:r>
        <w:rPr/>
        <w:t>. Финансов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инансирование программы на три года составляет </w:t>
      </w:r>
      <w:r>
        <w:rPr>
          <w:spacing w:val="1"/>
        </w:rPr>
        <w:t>108 391 тыс. рублей</w:t>
      </w:r>
      <w:r>
        <w:rPr/>
        <w:t xml:space="preserve">, из них: </w:t>
      </w:r>
    </w:p>
    <w:p>
      <w:pPr>
        <w:pStyle w:val="Normal"/>
        <w:jc w:val="both"/>
        <w:rPr/>
      </w:pPr>
      <w:r>
        <w:rPr/>
        <w:t>9 180,0 тыс. рублей – республиканский бюджет,</w:t>
      </w:r>
    </w:p>
    <w:p>
      <w:pPr>
        <w:pStyle w:val="Normal"/>
        <w:jc w:val="both"/>
        <w:rPr/>
      </w:pPr>
      <w:r>
        <w:rPr/>
        <w:t>99 181,0 тыс. рублей – местный бюджет муниципального образования;</w:t>
      </w:r>
    </w:p>
    <w:p>
      <w:pPr>
        <w:pStyle w:val="Normal"/>
        <w:jc w:val="both"/>
        <w:rPr>
          <w:highlight w:val="yellow"/>
        </w:rPr>
      </w:pPr>
      <w:r>
        <w:rPr/>
        <w:t>30,0 тыс. рублей – местный бюджет сельских поселений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Финансирование программных мероприятий по годам:</w:t>
      </w:r>
    </w:p>
    <w:p>
      <w:pPr>
        <w:pStyle w:val="Normal"/>
        <w:jc w:val="both"/>
        <w:rPr/>
      </w:pPr>
      <w:r>
        <w:rPr/>
        <w:t xml:space="preserve">на 2021 год составляет 44 493,2 в том числе: </w:t>
      </w:r>
    </w:p>
    <w:p>
      <w:pPr>
        <w:pStyle w:val="Normal"/>
        <w:jc w:val="both"/>
        <w:rPr/>
      </w:pPr>
      <w:r>
        <w:rPr/>
        <w:t>5 240,4 тыс. рублей – республиканский бюджет,</w:t>
      </w:r>
    </w:p>
    <w:p>
      <w:pPr>
        <w:pStyle w:val="Normal"/>
        <w:jc w:val="both"/>
        <w:rPr/>
      </w:pPr>
      <w:r>
        <w:rPr/>
        <w:t>38 985,1 тыс. рублей – местный бюджет муниципального образования;</w:t>
      </w:r>
    </w:p>
    <w:p>
      <w:pPr>
        <w:pStyle w:val="Normal"/>
        <w:jc w:val="both"/>
        <w:rPr/>
      </w:pPr>
      <w:r>
        <w:rPr/>
        <w:t>10,0 тыс. рублей – местный бюджет сельских поселений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на 2022 год составляет 55 640,71 тыс. рублей, в том числе: </w:t>
      </w:r>
    </w:p>
    <w:p>
      <w:pPr>
        <w:pStyle w:val="Normal"/>
        <w:jc w:val="both"/>
        <w:rPr/>
      </w:pPr>
      <w:r>
        <w:rPr/>
        <w:t>3 869,1 тыс. рублей – республиканский бюджет,</w:t>
      </w:r>
    </w:p>
    <w:p>
      <w:pPr>
        <w:pStyle w:val="Normal"/>
        <w:jc w:val="both"/>
        <w:rPr/>
      </w:pPr>
      <w:r>
        <w:rPr/>
        <w:t>39 425,3 тыс. рублей – местный бюджет муниципального образования;</w:t>
      </w:r>
    </w:p>
    <w:p>
      <w:pPr>
        <w:pStyle w:val="Normal"/>
        <w:jc w:val="both"/>
        <w:rPr/>
      </w:pPr>
      <w:r>
        <w:rPr/>
        <w:t>10,0 тыс. рублей – местный бюджет сельских поселений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на 2023 год составляет 63 337,71 тыс. рублей, в том числе: </w:t>
      </w:r>
    </w:p>
    <w:p>
      <w:pPr>
        <w:pStyle w:val="Normal"/>
        <w:jc w:val="both"/>
        <w:rPr/>
      </w:pPr>
      <w:r>
        <w:rPr/>
        <w:t>4 407,6 тыс. рублей – республиканский бюджет,</w:t>
      </w:r>
    </w:p>
    <w:p>
      <w:pPr>
        <w:pStyle w:val="Normal"/>
        <w:jc w:val="both"/>
        <w:rPr/>
      </w:pPr>
      <w:r>
        <w:rPr/>
        <w:t>41 942,5 тыс. рублей – местный бюджет муниципального образования;</w:t>
      </w:r>
    </w:p>
    <w:p>
      <w:pPr>
        <w:pStyle w:val="Normal"/>
        <w:jc w:val="both"/>
        <w:rPr/>
      </w:pPr>
      <w:r>
        <w:rPr/>
        <w:t>10,0 тыс. рублей – местный бюджет сельских посел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2024 год составляет 54 378, 85тыс. рублей, в том числе: </w:t>
      </w:r>
    </w:p>
    <w:p>
      <w:pPr>
        <w:pStyle w:val="Normal"/>
        <w:jc w:val="both"/>
        <w:rPr/>
      </w:pPr>
      <w:r>
        <w:rPr/>
        <w:t>4 353,8 тыс. рублей – республиканский бюджет,</w:t>
      </w:r>
    </w:p>
    <w:p>
      <w:pPr>
        <w:pStyle w:val="Normal"/>
        <w:jc w:val="both"/>
        <w:rPr/>
      </w:pPr>
      <w:r>
        <w:rPr/>
        <w:t>38 208,6 тыс. рублей – местный бюджет муниципального образования;</w:t>
      </w:r>
    </w:p>
    <w:p>
      <w:pPr>
        <w:pStyle w:val="Normal"/>
        <w:jc w:val="both"/>
        <w:rPr/>
      </w:pPr>
      <w:r>
        <w:rPr/>
        <w:t>10,0 тыс. рублей – местный бюджет сельских поселений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 о расходах на реализацию муниципальной программы отражена по годам реализации муниципальной программы согласно приложению 2 к муниципальной 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Целевые показатели муниципальной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евые показатели муниципальной программы отражены по годам реализации муниципальной программы, согласно приложению 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  <w:t>VI</w:t>
      </w:r>
      <w:r>
        <w:rPr/>
        <w:t>. Характеристика основных мероприяти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firstLine="567"/>
        <w:jc w:val="both"/>
        <w:rPr/>
      </w:pPr>
      <w:r>
        <w:rPr>
          <w:bCs/>
        </w:rPr>
        <w:t>Основные мероприятия муниципальной программы направлены на содержание администрации и структурных подразделений, закупку товаров, выполнение работ, оказание услуг для муниципальных нужд, формирование фонда оплаты труда и страховых взносов, в</w:t>
      </w:r>
      <w:r>
        <w:rPr/>
        <w:t xml:space="preserve">озмещение затрат на обучение, повышение квалификации муниципальных служащих, проведение семинаров, конкурсов </w:t>
      </w:r>
      <w:r>
        <w:rPr>
          <w:bCs/>
        </w:rPr>
        <w:t>и другое.</w:t>
      </w:r>
    </w:p>
    <w:p>
      <w:pPr>
        <w:pStyle w:val="Normal"/>
        <w:tabs>
          <w:tab w:val="clear" w:pos="708"/>
          <w:tab w:val="left" w:pos="284" w:leader="none"/>
        </w:tabs>
        <w:ind w:right="-109" w:firstLine="567"/>
        <w:jc w:val="both"/>
        <w:rPr/>
      </w:pPr>
      <w:r>
        <w:rPr>
          <w:rFonts w:eastAsia="Calibri;Lucida Sans Unicode"/>
          <w:lang w:eastAsia="en-US"/>
        </w:rPr>
        <w:t>Реализация программных мероприятий будет способствовать достижению положительного социально-экономического эффекта на территории муниципального образования, увеличению эффективности деятельности органов администрации района и структурных подразделений, а также  позволит обеспечить открытость и прозрачность финансовых затрат на осуществление их функций и реализацию полномочий.</w:t>
      </w:r>
    </w:p>
    <w:p>
      <w:pPr>
        <w:pStyle w:val="Normal"/>
        <w:spacing w:before="0" w:after="0"/>
        <w:ind w:firstLine="567"/>
        <w:contextualSpacing/>
        <w:jc w:val="center"/>
        <w:rPr>
          <w:rFonts w:eastAsia="Calibri;Lucida Sans Unicode"/>
          <w:lang w:eastAsia="en-US"/>
        </w:rPr>
      </w:pPr>
      <w:r>
        <w:rPr>
          <w:rFonts w:eastAsia="Calibri;Lucida Sans Unicode"/>
          <w:lang w:eastAsia="en-US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VII. Механизм реализации муниципальной программы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ConsPlusTitle"/>
        <w:ind w:right="-143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Координатором муниципальной программы является Организационный отдел Администрации муниципального образования «Курумканский район». </w:t>
      </w:r>
    </w:p>
    <w:p>
      <w:pPr>
        <w:pStyle w:val="ConsPlusTitle"/>
        <w:ind w:right="-143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сполнителями муниципальной программы, ответственными за проведение мероприятий подпрограмм программы являются:</w:t>
      </w:r>
    </w:p>
    <w:p>
      <w:pPr>
        <w:pStyle w:val="Normal"/>
        <w:ind w:firstLine="709"/>
        <w:jc w:val="both"/>
        <w:rPr/>
      </w:pPr>
      <w:r>
        <w:rPr/>
        <w:t>Подпрограмма 1 «Организация и совершенствование управленческого процесса».</w:t>
      </w:r>
    </w:p>
    <w:p>
      <w:pPr>
        <w:pStyle w:val="ConsNormal"/>
        <w:tabs>
          <w:tab w:val="clear" w:pos="708"/>
          <w:tab w:val="left" w:pos="109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уктурные подразделения Администрации муниципального образования «Курумканский район».</w:t>
      </w:r>
    </w:p>
    <w:p>
      <w:pPr>
        <w:pStyle w:val="Normal"/>
        <w:ind w:firstLine="709"/>
        <w:jc w:val="both"/>
        <w:rPr/>
      </w:pPr>
      <w:r>
        <w:rPr/>
        <w:t>Подпрограмма 2 «Обеспечение эффективности расходования межбюджетных трансфертов на осуществление переданных полномочий».</w:t>
      </w:r>
    </w:p>
    <w:p>
      <w:pPr>
        <w:pStyle w:val="ConsNormal"/>
        <w:tabs>
          <w:tab w:val="clear" w:pos="708"/>
          <w:tab w:val="left" w:pos="109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уктурные подразделения Администрации муниципального образования «Курумканский район».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программа 3 «Создание условий для реализации муниципальной программы»: </w:t>
      </w:r>
    </w:p>
    <w:p>
      <w:pPr>
        <w:pStyle w:val="ConsPlusNormal"/>
        <w:tabs>
          <w:tab w:val="clear" w:pos="708"/>
          <w:tab w:val="left" w:pos="39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зяйственно-транспортный отдел администрации муниципального образования «Курумканский район», ЕДД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Координатор муниципальной программ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разрабатывает в пределах своих полномочий проекты муниципальных правовых актов, необходимых для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может передать часть функций по организации реализации программных мероприятий муниципальным учреждениям муниципального образования, в случае если эти функции предусмотрены уставами муниципальных учреждений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осуществляет координацию деятельности исполнителей программы по реализации программных мероприят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несет ответственность за мониторинг своевременной и качественной реализации программы, достижения показателей результатов по годам и в целом за весь период реализации, осуществляет управление ее исполнителями, обеспечивает эффективное использование средств, выделяемых на ее реализацию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подготавливает предложения по уточнению  перечня программных мероприятий на очередной финансовый год и плановый период, затрат по программным мероприятиям, а также механизма  реализации программы; </w:t>
      </w:r>
    </w:p>
    <w:p>
      <w:pPr>
        <w:pStyle w:val="Normal"/>
        <w:ind w:firstLine="709"/>
        <w:jc w:val="both"/>
        <w:rPr/>
      </w:pPr>
      <w:r>
        <w:rPr>
          <w:bCs/>
        </w:rPr>
        <w:t>Координатор муниципальной программы обеспечивает эффективное взаимодействие с исполнителями в ходе реализации программы, вносит необходимые изменения в программу, в том числе по предложениям исполни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Исполнители программы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участвуют в разработке и осуществляют реализацию мероприятий программы в рамках своей компет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оставляют годовой отчет об исполнении мероприятий в разрезе показателей результатов реализации подпрограммы, непосредственно связанной с их деятель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еспечивают </w:t>
      </w:r>
      <w:r>
        <w:rPr>
          <w:bCs/>
        </w:rPr>
        <w:t>эффективное использование средств, выделяемых на реализацию мероприятий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Оценка хода исполнения мероприятий муниципальной программы основана на мониторинге целевых показателей результатов ее реализации путем сопоставления фактически достигнутых и целевых значений показателей. В соответствии с данными мониторинга по фактически достигнутым результатам реализации в муниципальную программу могут быть внесены корректировки в перечень мероприятий программы, их содержание  и объемы финансирования в установленн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Для проведения мониторинга реализации программы координатор программы осуществляет сбор аналитической информации о реализации мероприятий программы от исполнителей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Итоги оценки полученных результатов, проведенной на основании системы целевых показателей программы, отражаются в отчетности о реализации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Ответственным за расходованием средств, предусмотренных на реализацию подпрограмм, муниципального образования, отдельных мероприятий программы являетс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ое управление.</w:t>
      </w:r>
    </w:p>
    <w:p>
      <w:pPr>
        <w:pStyle w:val="Style28"/>
        <w:widowControl w:val="false"/>
        <w:autoSpaceDE w:val="false"/>
        <w:spacing w:lineRule="auto" w:line="240" w:before="0" w:after="0"/>
        <w:ind w:left="0" w:right="-143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инансовое управление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правляет координатору программы информацию о необходимости изменения заявленных в программе объемов бюджетных ассигнований, их перераспределения между исполнителями программы, мероприятиями программы для подготовки муниципального нормативно-правового а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>Исполнители программы несут самостоятельную ответственность за нарушение соглашений, договоров, протоколов намерений и иных документов согласно установленным полномочиям, а также несут самостоятельную ответственность за достоверность предоставляемых отчетов, за достижение</w:t>
      </w:r>
      <w:r>
        <w:rPr/>
        <w:t xml:space="preserve"> показателей, характеризующих степень достижения целей муниципальной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widowControl w:val="false"/>
        <w:autoSpaceDE w:val="false"/>
        <w:spacing w:lineRule="auto" w:line="240" w:before="0" w:after="0"/>
        <w:ind w:left="0" w:right="-143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муниципальную программу могут быть внесены изменения.                                    </w:t>
      </w:r>
    </w:p>
    <w:tbl>
      <w:tblPr>
        <w:tblW w:w="3871" w:type="dxa"/>
        <w:jc w:val="left"/>
        <w:tblInd w:w="10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/>
        <w:tc>
          <w:tcPr>
            <w:tcW w:w="3871" w:type="dxa"/>
            <w:tcBorders/>
          </w:tcPr>
          <w:p>
            <w:pPr>
              <w:pStyle w:val="Normal"/>
              <w:ind w:right="40" w:hanging="0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иложение 1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/>
              <w:t>«Развитие и совершенствование муниципального управления »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75"/>
        <w:gridCol w:w="949"/>
        <w:gridCol w:w="1084"/>
        <w:gridCol w:w="1220"/>
        <w:gridCol w:w="949"/>
        <w:gridCol w:w="1220"/>
        <w:gridCol w:w="1084"/>
        <w:gridCol w:w="1085"/>
        <w:gridCol w:w="1219"/>
        <w:gridCol w:w="1085"/>
        <w:gridCol w:w="53"/>
        <w:gridCol w:w="1575"/>
      </w:tblGrid>
      <w:tr>
        <w:trPr>
          <w:trHeight w:val="10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 за отчетный 2020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показатель на  начало реализации программы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 по годам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Организация и совершенствование управленческого процесса</w:t>
            </w:r>
          </w:p>
        </w:tc>
      </w:tr>
      <w:tr>
        <w:trPr>
          <w:trHeight w:val="11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оличество муниципальных служащих, прошедших обучение, </w:t>
            </w:r>
            <w:r>
              <w:rPr>
                <w:spacing w:val="1"/>
                <w:sz w:val="22"/>
                <w:szCs w:val="22"/>
              </w:rPr>
              <w:t>повышение квалификации, переподготовку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личество аттестованных муниципальных служащих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удовлетворенности населения деятельностью органов администрац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и информационное обеспечение органов администраци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еализованных переданных государственных полномочий, полномочий сельских поселени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0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Создание условий для реализации муниципальной программы</w:t>
            </w:r>
          </w:p>
        </w:tc>
      </w:tr>
      <w:tr>
        <w:trPr>
          <w:trHeight w:val="8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ое обеспечение органов администрац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еспечение органов администрации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845"/>
        <w:gridCol w:w="1560"/>
        <w:gridCol w:w="1418"/>
        <w:gridCol w:w="141"/>
        <w:gridCol w:w="142"/>
        <w:gridCol w:w="1701"/>
        <w:gridCol w:w="1843"/>
        <w:gridCol w:w="141"/>
        <w:gridCol w:w="2694"/>
      </w:tblGrid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2</w:t>
            </w:r>
          </w:p>
          <w:p>
            <w:pPr>
              <w:pStyle w:val="Style27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Style27"/>
              <w:jc w:val="right"/>
              <w:rPr/>
            </w:pPr>
            <w:r>
              <w:rPr/>
              <w:t>«Развитие и совершенствование муниципального управлени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есурсное обеспечение муниципальной программы</w:t>
            </w:r>
          </w:p>
        </w:tc>
      </w:tr>
      <w:tr>
        <w:trPr>
          <w:trHeight w:val="37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е исполнител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1. « Организация и совершенствование управленческого процесса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Обеспечение деятельности органов местно самоуправления»</w:t>
            </w:r>
          </w:p>
        </w:tc>
      </w:tr>
      <w:tr>
        <w:trPr>
          <w:trHeight w:val="394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301" w:leader="none"/>
              </w:tabs>
              <w:ind w:left="-108" w:hanging="0"/>
              <w:jc w:val="both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хгалтери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372,69</w:t>
            </w:r>
          </w:p>
        </w:tc>
      </w:tr>
      <w:tr>
        <w:trPr>
          <w:trHeight w:val="330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372,69</w:t>
            </w:r>
          </w:p>
        </w:tc>
      </w:tr>
      <w:tr>
        <w:trPr>
          <w:trHeight w:val="293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301" w:leader="none"/>
              </w:tabs>
              <w:ind w:left="-108" w:hanging="0"/>
              <w:jc w:val="both"/>
              <w:rPr/>
            </w:pPr>
            <w:r>
              <w:rPr/>
              <w:t>Обеспечение функций администрации муниципального образования «Курумканский район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уктурные подразделения Администрации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219,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9,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46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02,99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219,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9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46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02,99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 «Развитие муниципальной службы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-108" w:hanging="0"/>
              <w:rPr/>
            </w:pPr>
            <w:r>
              <w:rPr/>
              <w:t xml:space="preserve">Обеспечение профессиональной переподготовки повышения квалификации глав муниципальных образований и муниципальных служащих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000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48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000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9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000,0</w:t>
            </w:r>
          </w:p>
        </w:tc>
      </w:tr>
      <w:tr>
        <w:trPr>
          <w:trHeight w:val="268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 «Обеспечение социальных гарантий лиц, замещавших муниципальные должности и должности муниципальной службы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платы к пенсии лиц, замещавших муниципальные должности и муниципальных служащи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ктор муниципального архив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,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7,8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4,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7,8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2. «Обеспечение эффективности расходования межбюджетных трансфертов на осуществление переданных полномочий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 Осуществление переданных государственных полномочий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Составление (изменение и дополнение) списков кандидатов в присяжные заседатели судов общей юрисдикции в РФ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Осуществление отдельных государственных полномочий по регулированию тарифов на перевозки пассажиров багажа всеми видами общ. транспорта в городском и пригородном сообщении (кроме Ж/Д транспорта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Осуществление государственных полномочий по уведомительной регистрации коллективных договоров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1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Осуществление государственных полномочий по хранению, формированию, учету и использованию архивного фонд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2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Осуществление государственных полномочий по созданию и организации деятельности административных комиссий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6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6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61,3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7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61,3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Осуществление государственных полномочий по образованию и организации деятельности по опеке и попечительству в РБ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4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46,4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4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46,4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/>
              <w:t>Основное мероприятие 2 «Осуществление полномочий, переданных органами местного самоуправления сельских поселений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существление части полномочий сельских поселений по определению поставщиков (подрядчиков, исполнителей) в соответствии с заключенными соглашениям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. «Создание условий для реализации муниципальной программы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Хозяйственно-транспортное обслуживание органов местного самоуправления муниципального района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Обеспечение деятельности муниципального казенного учреждения «Хозяйственно-транспортный отдел» администрации МО «Курумканский район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85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5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704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76,9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85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5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704,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076,9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Компенсация расходов на оплату стоимости проезда и провоза багажа к месту использования и обрат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 «Обеспечение деятельности Единой дежурно-диспетчерской службы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Единая дежурно-диспетчерская служб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3,1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43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962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845"/>
        <w:gridCol w:w="1560"/>
        <w:gridCol w:w="1418"/>
        <w:gridCol w:w="141"/>
        <w:gridCol w:w="142"/>
        <w:gridCol w:w="1701"/>
        <w:gridCol w:w="1843"/>
        <w:gridCol w:w="141"/>
        <w:gridCol w:w="2694"/>
      </w:tblGrid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/>
              <w:t xml:space="preserve">                                                 </w:t>
            </w:r>
            <w:r>
              <w:rPr/>
              <w:t>Приложение 2</w:t>
            </w:r>
          </w:p>
          <w:p>
            <w:pPr>
              <w:pStyle w:val="Style27"/>
              <w:jc w:val="right"/>
              <w:rPr/>
            </w:pPr>
            <w:r>
              <w:rPr/>
              <w:t>к муниципальной программе</w:t>
            </w:r>
          </w:p>
          <w:p>
            <w:pPr>
              <w:pStyle w:val="Style27"/>
              <w:jc w:val="right"/>
              <w:rPr/>
            </w:pPr>
            <w:r>
              <w:rPr/>
              <w:t>«Развитие и совершенствование муниципального управлени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есурсное обеспечение муниципальной программы</w:t>
            </w:r>
          </w:p>
        </w:tc>
      </w:tr>
      <w:tr>
        <w:trPr>
          <w:trHeight w:val="37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е исполнител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1. « Организация и совершенствование управленческого процесса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Обеспечение деятельности органов местно самоуправления»</w:t>
            </w:r>
          </w:p>
        </w:tc>
      </w:tr>
      <w:tr>
        <w:trPr>
          <w:trHeight w:val="394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301" w:leader="none"/>
              </w:tabs>
              <w:ind w:left="-108" w:hanging="0"/>
              <w:jc w:val="both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хгалтери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  <w:tab w:val="left" w:pos="301" w:leader="none"/>
              </w:tabs>
              <w:ind w:left="-108" w:hanging="0"/>
              <w:jc w:val="both"/>
              <w:rPr/>
            </w:pPr>
            <w:r>
              <w:rPr/>
              <w:t>Обеспечение функций администрации муниципального образования «Курумканский район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уктурные подразделения Администрации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 658,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8,3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8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2 658,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8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28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 «Развитие муниципальной службы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1" w:leader="none"/>
              </w:tabs>
              <w:ind w:left="-108" w:hanging="0"/>
              <w:rPr/>
            </w:pPr>
            <w:r>
              <w:rPr/>
              <w:t xml:space="preserve">Обеспечение профессиональной переподготовки повышения квалификации глав муниципальных образований и муниципальных служащих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 «Обеспечение социальных гарантий лиц, замещавших муниципальные должности и должности муниципальной службы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платы к пенсии лиц, замещавших муниципальные должности и муниципальных служащих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ктор муниципального архив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4 «Проведение муниципальных выборов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дение муниципальных договор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 от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рограмма 2. «Обеспечение эффективности расходования межбюджетных трансфертов на осуществление переданных полномочий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 Осуществление переданных государственных полномочий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Составление (изменение и дополнение) списков кандидатов в присяжные заседатели судов общей юрисдикции в РФ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Осуществление отдельных государственных полномочий по регулированию тарифов на перевозки пассажиров багажа всеми видами общ. транспорта в городском и пригородном сообщении (кроме Ж/Д транспорта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Осуществление государственных полномочий по уведомительной регистрации коллективных договоров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152,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Осуществление государственных полномочий по хранению, формированию, учету и использованию архивного фонд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муниципального архи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Осуществление государственных полномочий по созданию и организации деятельности административных комиссий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268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268,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268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268,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1,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261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261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1,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261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261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Осуществление государственных полномочий по образованию и организации деятельности по опеке и попечительству в РБ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1,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891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891,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1,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891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</w:rPr>
              <w:t>1891,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Субвенции местным бюджетам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опеки и попеч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публикански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/>
              <w:t>Основное мероприятие 2 «Осуществление полномочий, переданных органами местного самоуправления сельских поселений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существление части полномочий сельских поселений по определению поставщиков (подрядчиков, исполнителей) в соответствии с заключенными соглашениям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. «Создание условий для реализации муниципальной программы»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 «Хозяйственно-транспортное обслуживание органов местного самоуправления муниципального района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Обеспечение деятельности муниципального казенного учреждения «Хозяйственно-транспортный отдел» администрации МО «Курумканский район»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3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7,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33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7,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Компенсация расходов на оплату стоимости проезда и провоза багажа к месту использования и обратно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3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 «Обеспечение деятельности Единой дежурно-диспетчерской службы»</w:t>
            </w:r>
          </w:p>
        </w:tc>
      </w:tr>
      <w:tr>
        <w:trPr>
          <w:trHeight w:val="315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Единая дежурно-диспетчерская служб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У «ХТО»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0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,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30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,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9,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ТОДИКА ОЦЕНКИ ЭФФЕКТИВНОСТИ МУНИЦИПАЛЬНОЙ ПРОГРАММЫ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Эффективность реализации Муниципальной программы оценивается ежегодно на основе целевых показателей и индикаторов, предусмотренных таблице 2 (Основные целевые индикаторы) настоящей муниципальной программы, исходя из соответствия текущих значений показателей (индикаторов) с их целевыми значениями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ценка эффективности реализации Муниципальной программы по целям (задачам) настоящей Муниципальной программы определяется по формуле: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Tfi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Ei = --- x 100%, 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TNi</w:t>
      </w:r>
    </w:p>
    <w:p>
      <w:pPr>
        <w:pStyle w:val="ConsPlusNormal"/>
        <w:widowControl/>
        <w:ind w:firstLine="567"/>
        <w:jc w:val="both"/>
        <w:rPr/>
      </w:pPr>
      <w:r>
        <w:rPr>
          <w:rStyle w:val="Appleconvertedspace"/>
          <w:rFonts w:cs="Times New Roman;Times New Roman" w:ascii="Times New Roman;Times New Roman" w:hAnsi="Times New Roman;Times New Roman"/>
          <w:color w:val="000000"/>
        </w:rPr>
        <w:t>и д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ля показателей (индикаторов), желаемой тенденцией развития которых является снижение значений: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TNi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Ei = --- x 100%, где: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Tfi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E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эффективность реализации i-й цели (задачи) Муниципальной программы (процентов);</w:t>
      </w:r>
    </w:p>
    <w:p>
      <w:pPr>
        <w:pStyle w:val="ConsPlusNorma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Tf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фактический показатель (индикатор), отражающий реализацию i-й цели (задачи) Муниципальной программы, достигнутый в ходе ее реализации;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TN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целевой показатель (индикатор), отражающий реализацию i-й цели (задачи), предусмотренный Муниципальной программой.</w:t>
      </w:r>
    </w:p>
    <w:p>
      <w:pPr>
        <w:pStyle w:val="ConsPlusNormal"/>
        <w:widowControl/>
        <w:ind w:firstLine="567"/>
        <w:rPr/>
      </w:pP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ценка эффективности реализации Муниципальной программы определяется по формуле: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n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SUM Ei</w:t>
      </w:r>
    </w:p>
    <w:p>
      <w:pPr>
        <w:pStyle w:val="ConsPlusNormal"/>
        <w:widowControl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de-D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i=1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E = ------ x 100%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д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>: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de-DE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</w:p>
    <w:p>
      <w:pPr>
        <w:pStyle w:val="ConsPlusNorma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E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эффективность реализации Муниципальной программы (процентов);</w:t>
      </w:r>
    </w:p>
    <w:p>
      <w:pPr>
        <w:pStyle w:val="ConsPlusNormal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количество показателей (индикаторов) Муниципальной программы.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 итогам проведения оценки эффективности реализации Муниципальной программы дается качественная оценка эффективности реализации Муниципаль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right="40" w:hanging="0"/>
        <w:jc w:val="center"/>
        <w:rPr/>
      </w:pPr>
      <w:r>
        <w:rPr/>
        <w:t xml:space="preserve">                  </w:t>
      </w:r>
    </w:p>
    <w:sectPr>
      <w:headerReference w:type="default" r:id="rId5"/>
      <w:type w:val="nextPage"/>
      <w:pgSz w:orient="landscape" w:w="16838" w:h="11906"/>
      <w:pgMar w:left="964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eastAsia="Calibri;Lucida Sans Unicode"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;Lucida Sans Unicode"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;Courier New" w:hAnsi="Courier New;Courier New" w:cs="Courier New;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;Courier New" w:hAnsi="Courier New;Courier New" w:cs="Courier New;Courier New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;Courier New" w:hAnsi="Courier New;Courier New" w:cs="Courier New;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;Lucida Sans Unicode"/>
      <w:bCs/>
      <w:sz w:val="24"/>
      <w:szCs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8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Текст Знак"/>
    <w:qFormat/>
    <w:rPr>
      <w:rFonts w:ascii="Courier New;Courier New" w:hAnsi="Courier New;Courier New" w:cs="Courier New;Courier New"/>
      <w:lang w:val="en-US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cida Sans Unicode" w:hAnsi="Calibri;Lucida Sans Unicode" w:eastAsia="Calibri;Lucida Sans Unicode" w:cs="Calibri;Lucida Sans Unicode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;Lucida Sans Unicode" w:hAnsi="Calibri;Lucida Sans Unicode" w:eastAsia="Calibri;Lucida Sans Unicode" w:cs="Calibri;Lucida Sans Unicode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cida Sans Unicode" w:hAnsi="Calibri;Lucida Sans Unicode" w:eastAsia="Calibri;Lucida Sans Unicode" w:cs="Calibri;Lucida Sans Unicode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ewsshowstyle">
    <w:name w:val="news_show_sty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18:00Z</dcterms:created>
  <dc:creator>telina_tv</dc:creator>
  <dc:description/>
  <cp:keywords/>
  <dc:language>en-US</dc:language>
  <cp:lastModifiedBy>achituevsr</cp:lastModifiedBy>
  <cp:lastPrinted>2024-04-24T14:34:00Z</cp:lastPrinted>
  <dcterms:modified xsi:type="dcterms:W3CDTF">2024-04-25T01:32:00Z</dcterms:modified>
  <cp:revision>3</cp:revision>
  <dc:subject/>
  <dc:title/>
</cp:coreProperties>
</file>