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6390</wp:posOffset>
            </wp:positionH>
            <wp:positionV relativeFrom="paragraph">
              <wp:posOffset>-241935</wp:posOffset>
            </wp:positionV>
            <wp:extent cx="734060" cy="7969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2268"/>
        <w:gridCol w:w="3973"/>
      </w:tblGrid>
      <w:tr>
        <w:trPr>
          <w:trHeight w:val="1755" w:hRule="atLeast"/>
        </w:trPr>
        <w:tc>
          <w:tcPr>
            <w:tcW w:w="3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autoSpaceDE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99" w:leader="none"/>
              </w:tabs>
              <w:autoSpaceDE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99" w:leader="none"/>
              </w:tabs>
              <w:autoSpaceDE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52" w:leader="none"/>
              </w:tabs>
              <w:autoSpaceDE w:val="false"/>
              <w:jc w:val="center"/>
              <w:rPr/>
            </w:pPr>
            <w:r>
              <w:rPr>
                <w:b/>
                <w:iCs/>
                <w:sz w:val="26"/>
                <w:szCs w:val="26"/>
              </w:rPr>
              <w:t>«КУРУМКАНСКИЙ</w:t>
            </w:r>
            <w:r>
              <w:rPr>
                <w:b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52" w:leader="none"/>
              </w:tabs>
              <w:autoSpaceDE w:val="false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  <w:lang w:val="en-US"/>
              </w:rPr>
              <w:t xml:space="preserve">   </w:t>
            </w:r>
            <w:r>
              <w:rPr>
                <w:b/>
                <w:iCs/>
                <w:sz w:val="26"/>
                <w:szCs w:val="26"/>
              </w:rPr>
              <w:t>РЕСПУБЛИКА БУРЯТИЯ</w:t>
              <w:tab/>
              <w:t>ЗАХИРГА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5" w:leader="none"/>
              </w:tabs>
              <w:autoSpaceDE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32" w:leader="none"/>
              </w:tabs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7332" w:leader="none"/>
              </w:tabs>
              <w:snapToGrid w:val="false"/>
              <w:ind w:left="-131" w:right="-1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tabs>
                <w:tab w:val="clear" w:pos="708"/>
                <w:tab w:val="left" w:pos="7332" w:leader="none"/>
              </w:tabs>
              <w:jc w:val="center"/>
              <w:rPr>
                <w:b/>
                <w:b/>
                <w:iCs/>
                <w:sz w:val="26"/>
                <w:szCs w:val="26"/>
                <w:lang w:val="en-US"/>
              </w:rPr>
            </w:pPr>
            <w:r>
              <w:rPr>
                <w:b/>
                <w:iCs/>
                <w:sz w:val="26"/>
                <w:szCs w:val="26"/>
              </w:rPr>
              <w:t>БУРЯАД  РЕСПУБЛИКЫН</w:t>
            </w:r>
          </w:p>
          <w:p>
            <w:pPr>
              <w:pStyle w:val="Normal"/>
              <w:tabs>
                <w:tab w:val="clear" w:pos="708"/>
                <w:tab w:val="left" w:pos="7332" w:leader="none"/>
              </w:tabs>
              <w:jc w:val="center"/>
              <w:rPr>
                <w:b/>
                <w:b/>
                <w:iCs/>
                <w:sz w:val="26"/>
                <w:szCs w:val="26"/>
                <w:lang w:val="en-US"/>
              </w:rPr>
            </w:pPr>
            <w:r>
              <w:rPr>
                <w:b/>
                <w:iCs/>
                <w:sz w:val="26"/>
                <w:szCs w:val="26"/>
                <w:lang w:val="en-US"/>
              </w:rPr>
              <w:t>«</w:t>
            </w:r>
            <w:r>
              <w:rPr>
                <w:b/>
                <w:iCs/>
                <w:sz w:val="26"/>
                <w:szCs w:val="26"/>
              </w:rPr>
              <w:t>ХУРАМХААНАЙ</w:t>
            </w:r>
            <w:r>
              <w:rPr>
                <w:b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АЙМАГ</w:t>
            </w:r>
            <w:r>
              <w:rPr>
                <w:b/>
                <w:iCs/>
                <w:sz w:val="26"/>
                <w:szCs w:val="26"/>
                <w:lang w:val="en-US"/>
              </w:rPr>
              <w:t xml:space="preserve">» </w:t>
            </w:r>
            <w:r>
              <w:rPr>
                <w:b/>
                <w:iCs/>
                <w:sz w:val="26"/>
                <w:szCs w:val="26"/>
              </w:rPr>
              <w:t>ГЭЖЭ</w:t>
            </w:r>
            <w:r>
              <w:rPr>
                <w:b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МУНИЦИПАЛЬНА</w:t>
            </w:r>
            <w:r>
              <w:rPr>
                <w:b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iCs/>
                <w:sz w:val="26"/>
                <w:szCs w:val="26"/>
              </w:rPr>
              <w:t>БАЙГУУЛАМЖЫН</w:t>
            </w:r>
          </w:p>
          <w:p>
            <w:pPr>
              <w:pStyle w:val="Normal"/>
              <w:tabs>
                <w:tab w:val="clear" w:pos="708"/>
                <w:tab w:val="left" w:pos="733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b/>
                <w:iCs/>
                <w:sz w:val="26"/>
                <w:szCs w:val="26"/>
              </w:rPr>
              <w:t>ЗАХИРГААН</w:t>
            </w:r>
          </w:p>
        </w:tc>
      </w:tr>
      <w:tr>
        <w:trPr>
          <w:trHeight w:val="267" w:hRule="atLeast"/>
        </w:trPr>
        <w:tc>
          <w:tcPr>
            <w:tcW w:w="10108" w:type="dxa"/>
            <w:gridSpan w:val="3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ТОО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8» марта 2024 года                                                                                     № 1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умк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0" w:hanging="0"/>
        <w:jc w:val="both"/>
        <w:rPr/>
      </w:pPr>
      <w:r>
        <w:rPr>
          <w:b/>
          <w:kern w:val="2"/>
          <w:sz w:val="24"/>
          <w:szCs w:val="24"/>
        </w:rPr>
        <w:t>«О внесении изменений в постановление администрации от 29 декабря 2023 года № 573 «Об утверждении муниципальной программы «</w:t>
      </w:r>
      <w:r>
        <w:rPr>
          <w:b/>
          <w:sz w:val="24"/>
          <w:szCs w:val="24"/>
        </w:rPr>
        <w:t>Защита населения и территории Курумканского района от чрезвычайных ситуаций природного и техногенного характера</w:t>
      </w:r>
      <w:r>
        <w:rPr>
          <w:b/>
          <w:bCs/>
          <w:sz w:val="24"/>
          <w:szCs w:val="24"/>
        </w:rPr>
        <w:t xml:space="preserve"> на 2018 - 2026</w:t>
      </w:r>
    </w:p>
    <w:p>
      <w:pPr>
        <w:pStyle w:val="Normal"/>
        <w:ind w:right="5670" w:hanging="0"/>
        <w:jc w:val="both"/>
        <w:rPr/>
      </w:pPr>
      <w:r>
        <w:rPr>
          <w:b/>
          <w:bCs/>
          <w:sz w:val="24"/>
          <w:szCs w:val="24"/>
        </w:rPr>
        <w:t>годы</w:t>
      </w:r>
      <w:r>
        <w:rPr>
          <w:b/>
          <w:kern w:val="2"/>
          <w:sz w:val="24"/>
          <w:szCs w:val="24"/>
        </w:rPr>
        <w:t>».</w:t>
      </w:r>
    </w:p>
    <w:p>
      <w:pPr>
        <w:pStyle w:val="Normal"/>
        <w:jc w:val="both"/>
        <w:rPr>
          <w:b/>
          <w:b/>
          <w:kern w:val="2"/>
          <w:sz w:val="25"/>
          <w:szCs w:val="25"/>
        </w:rPr>
      </w:pPr>
      <w:r>
        <w:rPr>
          <w:b/>
          <w:kern w:val="2"/>
          <w:sz w:val="25"/>
          <w:szCs w:val="25"/>
        </w:rPr>
      </w:r>
    </w:p>
    <w:p>
      <w:pPr>
        <w:pStyle w:val="Normal1"/>
        <w:spacing w:lineRule="auto" w:line="240"/>
        <w:ind w:right="141"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районного совета депутатов МО «Курумканский район» от 29.12.2023 г. №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-1 «О внесении изменений в решение «О бюджете муниципального образования «Курумканский район» на 2023 год и плановый период 2024 и 2025 годов», от 20.12.2023 г №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>-2 «О бюджете МО «Курумканский район» на 2024 год и Плановый период 2025 и 2026 годов».</w:t>
      </w:r>
    </w:p>
    <w:p>
      <w:pPr>
        <w:pStyle w:val="ConsTitle"/>
        <w:widowControl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right="14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right="141" w:firstLine="709"/>
        <w:jc w:val="center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141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«Объем бюджетных ассигнований программы» раздела «Паспорт программы» изложить в следующей редакции:</w:t>
      </w:r>
    </w:p>
    <w:p>
      <w:pPr>
        <w:pStyle w:val="Normal"/>
        <w:ind w:left="709" w:right="14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9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ий объем финансирования муниципальной программы составляет на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018 го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36, 786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 xml:space="preserve">262, 215 тыс. руб. 90 коп. </w:t>
            </w:r>
            <w:r>
              <w:rPr>
                <w:sz w:val="24"/>
                <w:szCs w:val="24"/>
              </w:rPr>
              <w:t>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"Осуществление переданных органам местного самоуправления муниципального района отдельных государственных полномочий"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,571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019 го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5, 5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 xml:space="preserve">189,0 тыс. руб. </w:t>
            </w:r>
            <w:r>
              <w:rPr>
                <w:sz w:val="24"/>
                <w:szCs w:val="24"/>
              </w:rPr>
              <w:t>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, 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"Осуществление переданных органам местного самоуправления муниципального района отдельных государственных полномочий"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 5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0 г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4,3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350,0 тыс.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"Осуществление переданных органам местного самоуправления муниципального района отдельных государственных полномочий"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,3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1 го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 77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254 815,77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 000,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 600,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2 го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8,59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406 268,59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85,52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3 го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3404,45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530868,30 тыс.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536,15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4 го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512 руб. 00 к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5 172 012 руб. 00 коп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000 руб. 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 500 руб. 00 к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5 го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7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225,50 тыс.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5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год: общая сумма – 1110,80 тыс. ру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217,0 тыс.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3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5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left="709" w:right="14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блицу 2 «Ресурсное обеспечение муниципальной Программы» изложить в редакции таблицы к настоящему постановлению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блицу 3 «Индикаторы муниципальной Программы» изложить в редакции таблицы к настоящему постановлению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администрации МО «Курумкански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right="141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Контроль над реализацией мероприятий программы оставляю за собо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right="141" w:hanging="0"/>
        <w:rPr>
          <w:kern w:val="2"/>
          <w:sz w:val="16"/>
          <w:szCs w:val="16"/>
        </w:rPr>
      </w:pPr>
      <w:r>
        <w:rPr>
          <w:b/>
          <w:kern w:val="2"/>
          <w:sz w:val="28"/>
          <w:szCs w:val="28"/>
        </w:rPr>
        <w:t xml:space="preserve">И. о. руководителя </w:t>
        <w:tab/>
        <w:tab/>
        <w:tab/>
        <w:tab/>
        <w:tab/>
        <w:t xml:space="preserve">                                     Б.Х. Базаров 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kern w:val="2"/>
          <w:sz w:val="16"/>
          <w:szCs w:val="16"/>
          <w:u w:val="double"/>
        </w:rPr>
      </w:pPr>
      <w:r>
        <w:rPr>
          <w:kern w:val="2"/>
          <w:sz w:val="16"/>
          <w:szCs w:val="16"/>
        </w:rPr>
        <w:t>Исп. Шараева М.Н.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Тел.8(30149)41-2-33</w:t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постановлением Администрации  муниципального образования «Курумканский район» </w:t>
      </w:r>
    </w:p>
    <w:p>
      <w:pPr>
        <w:pStyle w:val="Normal"/>
        <w:ind w:left="5940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от «28» марта  2024 г. № 11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TextBody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bCs/>
          <w:sz w:val="32"/>
          <w:szCs w:val="28"/>
        </w:rPr>
        <w:t>Муниципальная программа</w:t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Защита населения и территории Курумканского района от чрезвычайных ситуаций природного и техногенного характера</w:t>
      </w:r>
      <w:r>
        <w:rPr>
          <w:b/>
          <w:bCs/>
          <w:sz w:val="32"/>
          <w:szCs w:val="32"/>
        </w:rPr>
        <w:t>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урумк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164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 исполнитель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сультант по делам ГО и ЧС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Курумканский район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 администрации МО «Курумканский район» администрации МО «Курумканский район»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именование главного распорядителя бюджетных средств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Курумканский район» Республики Бурятия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ы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егулирование численности волков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ереданных органам местного самоуправления муниципального района отдельных государственных полномочий"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ограммы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и смягчение последствий аварий, катастроф и  стихийных  бедствий  в  МО  «Курумканский  район», повышение уровня защиты населения и территорий от  чрезвычайных  ситуаций  природного  и  техногенного  характера  (далее  - чрезвычайные  ситуации).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эпизоотического благополучия территории Курумкан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развития сельского хозяйства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 развитие и совершенствование систем мониторинга и  прогнозирования  чрезвычайных  ситуаций  и  их  последствий;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создание и совершенствование материально-технического обеспечения деятельности по снижению  рисков  и  смягчению  последствий  чрезвычайных  ситуаций  природного  и  техногенного  характера;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развитие информационного обеспечения управления рисками возникновения  чрезвычайных   ситуаций;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разработка  экономических  механизмов  регулирования  деятельности  по  снижению  рисков  и  последствий  чрезвычайных  ситуац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 системы  подготовки  специалистов  муниципального звена  территориальной  подсистемы  РСЧС  и  населения  района  к  действиям  в  чрезвычайных  ситуациях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орьба с эпизоотиями, опасными для человека;</w:t>
            </w:r>
          </w:p>
          <w:p>
            <w:pPr>
              <w:pStyle w:val="ConsPlusNonformat"/>
              <w:widowControl/>
              <w:ind w:firstLine="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оптимальных условий для сохранения и увеличения численности поголовья сельскохозяйственных животных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меньшение численности волков на территории Курумканского района;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держание эпизоотического благополучия территории Курумканского района по заболеваемости, общим для человека и животных (вирус бешенства);</w:t>
            </w:r>
          </w:p>
          <w:p>
            <w:pPr>
              <w:pStyle w:val="ConsPlusNonformat"/>
              <w:widowControl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отвращение гибели сельскохозяйственных и других живот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Целевые индикаторы (показатели) программы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1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 и социально-экономический ущерб от чрезвычайных  ситуаций  природного  и  техногенного характера  на территории  МО  «Курумканский  район»;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/>
              <w:ind w:left="111" w:hanging="0"/>
              <w:rPr/>
            </w:pPr>
            <w:r>
              <w:rPr>
                <w:sz w:val="24"/>
                <w:szCs w:val="24"/>
              </w:rPr>
              <w:t>Риски  для  населения,  проживающего  в  районе,  подверженных  воздействию  опасных  факторов  природного  и  техногенного  характера;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/>
              <w:ind w:left="111" w:hanging="0"/>
              <w:rPr/>
            </w:pPr>
            <w:r>
              <w:rPr>
                <w:sz w:val="24"/>
                <w:szCs w:val="24"/>
              </w:rPr>
              <w:t>Затраты  на  ликвидацию  чрезвычайных  ситуаций;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/>
              <w:ind w:left="111" w:hanging="0"/>
              <w:rPr/>
            </w:pPr>
            <w:r>
              <w:rPr>
                <w:sz w:val="24"/>
                <w:szCs w:val="24"/>
              </w:rPr>
              <w:t>Потери  населения  от  чрезвычайных  ситуаций.</w:t>
            </w:r>
          </w:p>
          <w:p>
            <w:pPr>
              <w:pStyle w:val="Normal"/>
              <w:numPr>
                <w:ilvl w:val="0"/>
                <w:numId w:val="3"/>
              </w:numPr>
              <w:ind w:left="11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орьба с эпизоотиями, опасными для человека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1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тимальные условия для сохранения и увеличения численности поголовья сельскохозяйственных животных.</w:t>
            </w:r>
          </w:p>
          <w:p>
            <w:pPr>
              <w:pStyle w:val="Normal"/>
              <w:numPr>
                <w:ilvl w:val="0"/>
                <w:numId w:val="3"/>
              </w:numPr>
              <w:ind w:left="11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исленность волков на территории Курумканского района;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/>
              <w:ind w:lef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щерб владельцам с/х животных</w:t>
            </w:r>
          </w:p>
          <w:p>
            <w:pPr>
              <w:pStyle w:val="Normal1"/>
              <w:numPr>
                <w:ilvl w:val="0"/>
                <w:numId w:val="3"/>
              </w:numPr>
              <w:spacing w:lineRule="auto" w:line="240"/>
              <w:ind w:left="11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безнадзорных домашних животных</w:t>
            </w:r>
          </w:p>
          <w:p>
            <w:pPr>
              <w:pStyle w:val="Normal1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-2025 годы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ий объем финансирования муниципальной программы составляет на:</w:t>
            </w:r>
          </w:p>
          <w:p>
            <w:pPr>
              <w:pStyle w:val="Normal"/>
              <w:ind w:right="141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018 го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36, 786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 xml:space="preserve">262, 215 тыс. руб. 90 коп. </w:t>
            </w:r>
            <w:r>
              <w:rPr>
                <w:sz w:val="24"/>
                <w:szCs w:val="24"/>
              </w:rPr>
              <w:t>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"Осуществление переданных органам местного самоуправления муниципального района отдельных государственных полномочий"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,571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019 год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5, 5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 xml:space="preserve">189,0 тыс. руб. </w:t>
            </w:r>
            <w:r>
              <w:rPr>
                <w:sz w:val="24"/>
                <w:szCs w:val="24"/>
              </w:rPr>
              <w:t>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, 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"Осуществление переданных органам местного самоуправления муниципального района отдельных государственных полномочий"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 5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0 г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4,3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350,0 тыс.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"Осуществление переданных органам местного самоуправления муниципального района отдельных государственных полномочий"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,3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1 го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 77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254 815,77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 000,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 600,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2 го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11 788,59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406 268,59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85,52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3 го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3404,45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530868,30 тыс.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536,15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4 го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 512 руб. 00 к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5 172012 руб. 00 коп</w:t>
            </w:r>
            <w:r>
              <w:rPr>
                <w:sz w:val="24"/>
                <w:szCs w:val="24"/>
              </w:rPr>
              <w:t>.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 000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к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рограмма "Осуществление переданных органам местного самоуправления муниципального района отдельных государственных полномочий" –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 500 руб. 00 к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5 год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7,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225,50 тыс.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5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: общая сумма – 1110,80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 них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дпрограмма "Предупреждение и ликвидация последствий чрезвычайных ситуаций и стихийных бедствий природного и техногенного характера"» - </w:t>
            </w:r>
            <w:r>
              <w:rPr>
                <w:b/>
                <w:sz w:val="24"/>
                <w:szCs w:val="24"/>
              </w:rPr>
              <w:t>217,0 тыс. руб.</w:t>
            </w:r>
            <w:r>
              <w:rPr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"Регулирование численности волков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3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стны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"Осуществление переданных органам местного самоуправления муниципального района отдельных государственных полномочий"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5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спубликанский бюджет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преодоление неблагоприятной тенденции роста                масштабов и социально-экономического ущерба от чрезвычайных  ситуаций  природного  и  техногенного характера  на территории  МО  «Курумканский  район»;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снижение   рисков  для  населения,  проживающего  в  районах,  подверженных  воздействию  опасных  факторов  природного  и  техногенного  характера;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сокращение    затрат  на  ликвидацию  чрезвычайных  ситуац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 потерь  населения  от  чрезвычайных 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окращение численности волков на территории Курумканского района;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изация ущерба владельцам с/х животных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кращение численности безнадзорных домашних живот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Характеристика проблемы, на решение которой направлена программ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Виды  чрезвычайных  ситуаций,  характерные  для  Курумканского  района,  можно  разделить  на  две  условные  группы: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-  первая  группа -  чрезвычайные  ситуации,  зафиксированные  на  территории  района    в  течении  5-7  лет,  в  том  числе  периодически  возникающие  чрезвычайные  ситуации – сезонные;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-  вторая  группа – крупные  аварии  и  катастрофы  техногенного  и  природного  характера,  не  зафиксированные  на  территории  МО  «Курумканский  район»  за  последние 5-7  лет,  но  возможные  в  силу  наличия  источников  их  возникновени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МО «Курумканский  район» требует особого внимания и подходов в вопросах защиты его населения, территорий и экономического потенциала от чрезвычайных  ситуаций. Перспективы дальнейшего социально-экономического развития МО «Курумканский   район» во многом зависят от уровня безопасности объектов жизнеобеспечения, экономической и социальной инфраструктуры, организаций, ее населения и территорий  в  чрезвычайных  ситуациях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Безопасность в чрезвычайных ситуациях означает состояние защищенности человека, общества и окружающей природной среды от чрезмерно вредных воздействий техногенных, природных и экономических факторов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Уровень  безопасности  в  чрезвычайных  ситуациях  оказывает  решающее  влияние  на  эффективность  работы  органов  местного  самоуправления  по  управлению  риском  возникновения  чрезвычайных  ситуаций,  их  предупреждению  и  ликвидации  их  последствий.  Через  государственное  регулирование  и  при  непосредственном  участии  населения  можно  добиться  приемлемого  уровня  безопасности  жизнедеятельности,  состояния  их  защищенности  от  разного  рода  угроз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>Главной задачей предупреждения и ликвидации  чрезвычайных  ситуаций является осуществление заблаговременного комплекса мер, направленных на предупреждение и максимально возможное снижение рисков возникновения  чрезвычайных  ситуаций, снижение материальных потерь, размеров ущерба окружающей природной среде, а также на сохранение жизни и здоровья людей в случае возникновения  чрезвычайных  ситуаций.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Цель  государственной  политики  в  борьбе  с  авариями,  катастрофами,  стихийными  бедствиями  и  эпидемиями -  обеспечить    необходимый  уровень  безопасности  ее  населения  и  территорий  в  чрезвычайных  ситуациях,  при  которой  источники  природных,  техногенных  и  экологических  угроз  не  смогут  быть  лимитирующими  факторами  устойчивого  социально-экономического  развития  МО  «Курумканский  район»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муниципальная программа  разработана в целях осуществления мероприятий по регулированию численности волка по причине большого экономического ущерба, нанесенного волками сельскому хозяйству, а также не допущения распространения на территории Курумканского района заболеваний, общих для человека и животных вирус (бешенства).</w:t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 xml:space="preserve">Вследствие сложившихся в последние годы крайне сложных социально-экономических условий, недостаточного финансирования отрасли охотничьего хозяйства, отмечен рост численности волка. </w:t>
      </w:r>
      <w:r>
        <w:rPr>
          <w:sz w:val="24"/>
          <w:szCs w:val="24"/>
        </w:rPr>
        <w:t xml:space="preserve">По учетным данным (ЗМУ 2013) </w:t>
      </w:r>
      <w:r>
        <w:rPr>
          <w:bCs/>
          <w:sz w:val="24"/>
          <w:szCs w:val="24"/>
        </w:rPr>
        <w:t>Республиканской службы по охране, контролю и регулированию использования объектов животного мира, отнесенных к объектам охоты, контролю и надзору в сфере природопользования</w:t>
      </w:r>
      <w:r>
        <w:rPr>
          <w:bCs/>
          <w:sz w:val="24"/>
          <w:szCs w:val="24"/>
          <w:lang w:val="en"/>
        </w:rPr>
        <w:t> </w:t>
      </w:r>
      <w:r>
        <w:rPr>
          <w:sz w:val="24"/>
          <w:szCs w:val="24"/>
          <w:lang w:val="en"/>
        </w:rPr>
        <w:t>  </w:t>
      </w:r>
      <w:r>
        <w:rPr>
          <w:sz w:val="24"/>
          <w:szCs w:val="24"/>
        </w:rPr>
        <w:t xml:space="preserve"> на территории Республики Бурятия общая численность волков составляет от 2000 до 2500 голов гол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2017</w:t>
      </w:r>
      <w:r>
        <w:rPr>
          <w:color w:val="000000"/>
          <w:sz w:val="24"/>
          <w:szCs w:val="24"/>
        </w:rPr>
        <w:t xml:space="preserve"> году на территории Курумканского района добыто </w:t>
      </w:r>
      <w:r>
        <w:rPr>
          <w:sz w:val="24"/>
          <w:szCs w:val="24"/>
        </w:rPr>
        <w:t>40</w:t>
      </w:r>
      <w:r>
        <w:rPr>
          <w:color w:val="000000"/>
          <w:sz w:val="24"/>
          <w:szCs w:val="24"/>
        </w:rPr>
        <w:t xml:space="preserve"> особей волков, ущерб, нанесенный ими сельскому и охотничьему хозяйствам, остается высоки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анный момент в районе создалась чрезвычайная ситуация в связи с увеличением численности волков и нанесением большого материального ущерба всем категориям хозяйств. Это связано с запретом в 2005 году использования яда и отсутствия материального поощрения охотников за добытого хищника. Значительно расширился ареал устойчивого пребывания хищников, участились случаи нападения волков на сельскохозяйственных животных вблизи животноводческих стоянок, что стало бедствием для владельцев ско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– важнейшая сфера экономической деятельности по производству сельскохозяйственной продукции по обеспечению населения качественным продовольствием. Рост численности волка и собак (при отсутствии сдерживающего механизма, действующего только при условии планомерного регулирования состояния его популяции) может привести к возникновению эпизоотии и появлению зараженных вирусом бешенства особей, опасных для человека. Данное заболевание может передаваться не только при непосредственном контакте, но и через других животных, подвергшихся нападению зараженного вол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решения сложившейся ситуации связанной с травежом животных  волками на территории Курумканского района, необходимо принятие муниципальной программы.</w:t>
      </w:r>
    </w:p>
    <w:p>
      <w:pPr>
        <w:pStyle w:val="Normal1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bookmark0"/>
      <w:r>
        <w:rPr>
          <w:b/>
          <w:bCs/>
          <w:sz w:val="24"/>
          <w:szCs w:val="24"/>
        </w:rPr>
        <w:t>Анализ произошедших чрезвычайных ситуаций</w:t>
      </w:r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90645</wp:posOffset>
                </wp:positionH>
                <wp:positionV relativeFrom="page">
                  <wp:posOffset>553720</wp:posOffset>
                </wp:positionV>
                <wp:extent cx="40005" cy="1397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hd w:fill="auto" w:val="clear"/>
                              <w:spacing w:lineRule="exact" w:line="220"/>
                              <w:ind w:left="4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1pt;mso-wrap-distance-left:0pt;mso-wrap-distance-right:0pt;mso-wrap-distance-top:0pt;mso-wrap-distance-bottom:0pt;margin-top:43.6pt;mso-position-vertical-relative:page;margin-left:306.3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hd w:fill="auto" w:val="clear"/>
                        <w:spacing w:lineRule="exact" w:line="220"/>
                        <w:ind w:left="4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иды чрезвычайных ситуаций, относящихся к первой группе (условно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Чрезвычайные ситуации природного характера (стихийные бедствия - паводки, наледные явления, лесные пожары, ураган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Чрезвычайные ситуации техногенного характера - аварии на системах жизнеобеспечения, пожары и взрывы на объектах экономики и в жилых домах, катастрофы на транспорте, разрушение дам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едний ежегодный ущерб от чрезвычайных ситуаций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лесных пожаров около 55 млн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бытовых пожаров около 2,5 млн. рублей без учета социальных и косвенных экономических поте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ми причинами возникновения чрезвычайных ситуаций техно</w:t>
        <w:softHyphen/>
        <w:t>генного характера являются: изношенность основных производственных фон</w:t>
        <w:softHyphen/>
        <w:t>дов, ухудшение материально-технического обеспечения сил для ликвидации аварий, нехватка финансовых средств, снижение производственной и техноло</w:t>
        <w:softHyphen/>
        <w:t>гической дисциплины, неритмичность работы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ми причинами возникновения чрезвычайных ситуаций природ</w:t>
        <w:softHyphen/>
        <w:t>ного характера являются: негативные природные факторы (засуха, сильный ветер и т.д.), осуществление хозяйственной деятельности населения, ограниченная готовность служ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енденция к снижению количества и масштабов чрезвычайных ситуаций не просматривается без проведения специальных мероприятий. Снижение рис</w:t>
        <w:softHyphen/>
        <w:t>ка возникновения чрезвычайных ситуаций первой группы не ожидается. Необ</w:t>
        <w:softHyphen/>
        <w:t>ходим комплекс мер по смягчению последствий данных чрезвычайных ситуа</w:t>
        <w:softHyphen/>
        <w:t>ций с целью максимально возможного снижения риска пострадавших и матери</w:t>
        <w:softHyphen/>
        <w:t>ального ущерба, то есть максимального уменьшения масштабов чрезвычайных ситу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1" w:name="bookmark1"/>
      <w:r>
        <w:rPr>
          <w:b/>
          <w:bCs/>
          <w:sz w:val="24"/>
          <w:szCs w:val="24"/>
        </w:rPr>
        <w:t>Анализ возможных чрезвычайных ситуаций</w:t>
      </w:r>
      <w:bookmarkEnd w:id="1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иды чрезвычайных ситуаций, относящиеся ко второй группе (условно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Пожары, приводящие к массовым поражениям и гибели лю</w:t>
        <w:softHyphen/>
        <w:t>д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Аварии на системах жизнеобеспечения населения, приводящие к мас</w:t>
        <w:softHyphen/>
        <w:t>совым поражениям люд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Территориальные чрезвычайные ситуации природного характера, при</w:t>
        <w:softHyphen/>
        <w:t>водящие к массовым поражениям люд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Массовые инфекционные заболевания людей (эпидем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Массовые  инфекционные  заболевания  животных  (эпизоот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Массовые  поражения  растений  и  леса  опасными  вредителями  и  болезнями  (эпифитот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сточниками возникновения чрезвычайных ситуаций в МО «Курумканский район» являются стихийные бедствия, опасные виды болезней людей и животных, болезни и вредители раст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shd w:fill="auto" w:val="clea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опасности источников возникновения </w:t>
      </w:r>
    </w:p>
    <w:p>
      <w:pPr>
        <w:pStyle w:val="Style28"/>
        <w:shd w:fill="auto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х ситуаций в МО «Курумканский район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ind w:firstLine="708"/>
        <w:jc w:val="both"/>
        <w:rPr/>
      </w:pPr>
      <w:r>
        <w:rPr>
          <w:color w:val="000000"/>
          <w:szCs w:val="24"/>
        </w:rPr>
        <w:t>Техногенных аварий и катастроф за 2017-2021 годы не было. При этом ущерб и затраты на ликвидацию последствий чрезвычайных ситуаций могут быть значительными. Кроме того, объекты жилищно-коммунального хозяйства имеют достаточно высокую степень износа, из-за дефицита финансовых средств продолжительное время не проводится или проводится в недостаточном объеме их капитальный ремонт и модернизация. В связи с этим постоянно в отопительный период существует вероятность возникновения аварий на объектах жилищно-коммунального хозяйства и энергетики, которые могут привести к нарушению жизнеобеспечения населения и значительному материальному ущербу.</w:t>
      </w:r>
    </w:p>
    <w:p>
      <w:pPr>
        <w:pStyle w:val="Style26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Таким образом, достаточно высокий уровень природной и техногенной опасности на территории района требует проведения предупредительных мероприятий по снижению рисков возникновения чрезвычайных ситуаций, а также мероприятий по смягчению их последствий.</w:t>
      </w:r>
    </w:p>
    <w:p>
      <w:pPr>
        <w:pStyle w:val="22"/>
        <w:shd w:fill="auto" w:val="clear"/>
        <w:spacing w:lineRule="auto" w:line="240" w:before="0" w:after="0"/>
        <w:ind w:left="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ющаяся тенденция ежегодного роста количества и масштабов по</w:t>
        <w:softHyphen/>
        <w:t>следствий аварий, катастроф и стихийных бедствий заставляет искать новые решения проблемы защиты населения и территорий от чрезвычайных ситуа</w:t>
        <w:softHyphen/>
        <w:t>ций, предвидеть будущие угрозы, риски и опасности, развивать методы их про</w:t>
        <w:softHyphen/>
        <w:t>гноза и предупреждения.</w:t>
      </w:r>
    </w:p>
    <w:p>
      <w:pPr>
        <w:pStyle w:val="22"/>
        <w:shd w:fill="auto" w:val="clear"/>
        <w:spacing w:lineRule="auto" w:line="240" w:before="0" w:after="0"/>
        <w:ind w:left="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едавнего времени первостепенное внимание в решении проблем за</w:t>
        <w:softHyphen/>
        <w:t>щиты населения и территории от чрезвычайных ситуаций уделялось ликвида</w:t>
        <w:softHyphen/>
        <w:t>ции последствий аварий, катастроф, стихийных бедствий. Однако эти усилия становятся все менее эффективными и более затратными. Имеющиеся ресурсы должны быть в первую очередь направлены на снижение риска и обеспечение безопасности человека.</w:t>
      </w:r>
    </w:p>
    <w:p>
      <w:pPr>
        <w:pStyle w:val="22"/>
        <w:shd w:fill="auto" w:val="clear"/>
        <w:spacing w:lineRule="auto" w:line="240" w:before="0" w:after="0"/>
        <w:ind w:left="20" w:firstLine="720"/>
        <w:rPr/>
      </w:pPr>
      <w:r>
        <w:rPr>
          <w:rFonts w:cs="Times New Roman" w:ascii="Times New Roman" w:hAnsi="Times New Roman"/>
          <w:sz w:val="24"/>
          <w:szCs w:val="24"/>
        </w:rPr>
        <w:t>По расчетам международных экспертов и ученых РАН затраты на про</w:t>
        <w:softHyphen/>
        <w:t xml:space="preserve">гнозирование и обеспечение готовности к стихийным бедствиям в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0-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5 раз меньше величины предотвращенного ущерба*.</w:t>
      </w:r>
    </w:p>
    <w:p>
      <w:pPr>
        <w:pStyle w:val="22"/>
        <w:shd w:fill="auto" w:val="clear"/>
        <w:spacing w:lineRule="auto" w:line="240" w:before="0" w:after="0"/>
        <w:ind w:left="20" w:firstLine="720"/>
        <w:rPr/>
      </w:pPr>
      <w:r>
        <w:rPr>
          <w:rFonts w:cs="Times New Roman" w:ascii="Times New Roman" w:hAnsi="Times New Roman"/>
          <w:sz w:val="24"/>
          <w:szCs w:val="24"/>
        </w:rPr>
        <w:t>Переход России, на анализ и управление рисками как на основопола</w:t>
        <w:softHyphen/>
        <w:t>гающую систему регулирования безопасности населения и территорий должен обеспечивать преодоление негативной тенденции роста числа чрезвычайных ситуаций природного и техногенного характер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Так  в  странах  Западной  Европы,  где  осуществляются  меры государственного  регулирования  с  целью  снижения  риска   чрезвычайных  ситуаций,  число  аварий  и  катастроф  сократилось  за  10  лет  в  7-10  раз.  Произошло  снижение  на  40-50%  риска  для  населения,  проживающего  в  районах,  подверженных  воздействию  природных  и  техногенных  опасностей,  сокращение  величины ожидаемого  социально-экономического  ущерба  в  2-3  раза  (за  счет  предотвращенного  ущерба).  И  уменьшение  потерь  населения  при  чрезвычайных  ситуациях  на  30-40 %,  снижение  на  20-30 %  ассигнований  на  ликвидацию  чрезвычайных  ситуаций  из  местного  бюджета.</w:t>
      </w:r>
    </w:p>
    <w:p>
      <w:pPr>
        <w:pStyle w:val="22"/>
        <w:shd w:fill="auto" w:val="clear"/>
        <w:spacing w:lineRule="auto" w:line="240" w:before="0" w:after="0"/>
        <w:ind w:left="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сложность социально-экономического развит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О «Курумканский район» в последнее время уделялось внимание вопросам защиты на</w:t>
        <w:softHyphen/>
        <w:t>селения и территорий от чрезвычайных ситуаций природного и техноген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. На  первом  этапе создания единой государственной системы предупреждения и ликвидации чрезвычайных ситуаций (далее - РСЧС),  в основном решались задачи спасения населения от аварий, катастроф и стихийных бедствий. Главная задача второго этапа развития РСЧС - снижение рисков и смягчение последствий чрезвычайных ситуаций, то есть осуществление комплекса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 w:eastAsia="en-US"/>
        </w:rPr>
        <w:t>Таким образом, проблема снижения рисков и смягчения последствий чрезвычайных ситуаций природного и техногенного характера носит характер первостепенной важности, и ее решение относится к приоритетной сфере обеспечения безопасности района. Для решения проблемы требуется принятие неотложных мер во избежание потери условий для устойчивого развития экономики и ее способности к расширенному воспроизводств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 w:eastAsia="en-US"/>
        </w:rPr>
        <w:t>Проблема требует комплексного подхода на государственном уровне, повышения ответственности органов власти и руководителей всех уровней за своевременное проведение мероприятий по предупреждению чрезвычайных ситуаций, а в случае их возникновения - организованную ликвидацию послед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 w:eastAsia="en-US"/>
        </w:rPr>
        <w:t>Современное состояние РСЧС и уровень развития ее подсистем таковы, что они еще не в полной мере обеспечивают комплексное решение проблемы защиты населения и территорий от чрезвычайных ситуаций. В связи с этим, механизмом практической реализации основных концептуальных положений государственной политики в области предупреждения чрезвычайных ситуаций и уменьшения их последствий должен стать программно-целевой метод.</w:t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 xml:space="preserve">Вследствие сложившихся в последние годы крайне сложных социально-экономических условий, недостаточного финансирования отрасли охотничьего хозяйства, отмечен рост численности волка. </w:t>
      </w:r>
      <w:r>
        <w:rPr>
          <w:sz w:val="24"/>
          <w:szCs w:val="24"/>
        </w:rPr>
        <w:t xml:space="preserve">По учетным данным (ЗМУ 2013) </w:t>
      </w:r>
      <w:r>
        <w:rPr>
          <w:bCs/>
          <w:sz w:val="24"/>
          <w:szCs w:val="24"/>
        </w:rPr>
        <w:t>Республиканской службы по охране, контролю и регулированию использования объектов животного мира, отнесенных к объектам охоты, контролю и надзору в сфере природопользования</w:t>
      </w:r>
      <w:r>
        <w:rPr>
          <w:bCs/>
          <w:sz w:val="24"/>
          <w:szCs w:val="24"/>
          <w:lang w:val="en"/>
        </w:rPr>
        <w:t> </w:t>
      </w:r>
      <w:r>
        <w:rPr>
          <w:sz w:val="24"/>
          <w:szCs w:val="24"/>
          <w:lang w:val="en"/>
        </w:rPr>
        <w:t>  </w:t>
      </w:r>
      <w:r>
        <w:rPr>
          <w:sz w:val="24"/>
          <w:szCs w:val="24"/>
        </w:rPr>
        <w:t xml:space="preserve"> на территории Республики Бурятия общая численность волков составляет от 2000 до 2500 голов гол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В 2021 году на территории Курумканского района добыто </w:t>
      </w:r>
      <w:r>
        <w:rPr>
          <w:sz w:val="24"/>
          <w:szCs w:val="24"/>
        </w:rPr>
        <w:t>40</w:t>
      </w:r>
      <w:r>
        <w:rPr>
          <w:color w:val="000000"/>
          <w:sz w:val="24"/>
          <w:szCs w:val="24"/>
        </w:rPr>
        <w:t xml:space="preserve"> особей волков. Ущерб, нанесенный ими сельскому и охотничьему хозяйствам, остается высоки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анный момент в районе создалась чрезвычайная ситуация в связи с увеличением численности волков и нанесением большого материального ущерба всем категориям хозяйств. Это связано с запретом в 2005 году использования яда и отсутствия материального поощрения охотников за добытого хищника. Значительно расширился ареал устойчивого пребывания хищников, участились случаи нападения волков на сельскохозяйственных животных вблизи животноводческих стоянок, что стало бедствием для владельцев ско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– важнейшая сфера экономической деятельности по производству сельскохозяйственной продукции по обеспечению населения качественным продовольствием. Рост численности волка и собак  (при отсутствии сдерживающего механизма, действующего только при условии планомерного регулирования состояния его популяции) может привести к возникновению эпизоотии и появлению зараженных вирусом бешенства особей, опасных для человека. Данное заболевание может передаваться не только при непосредственном контакте, но и через других животных, подвергшихся нападению зараженного вол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 xml:space="preserve">Цель,  задачи  и  целевые показатели муниципальной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программы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Целью Программы является снижение природных и техногенных рисков и смягчение последствий стихийных бедствий и катастроф в МО «Курумканский район» в интересах повышения уровня безопасности личности, общества и окружающей среды в условиях возможных чрезвычайных ситуаций и создания необходимых условий для устойчивого развития МО «Курумканский район» Для этого необходимо решить следующие основные задачи:</w:t>
      </w:r>
    </w:p>
    <w:p>
      <w:pPr>
        <w:pStyle w:val="Normal1"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развитие  и  совершенствование  систем  мониторинга  и  прогнозирования  чрезвычайных  ситуаций  и  их  последствий;</w:t>
      </w:r>
    </w:p>
    <w:p>
      <w:pPr>
        <w:pStyle w:val="Normal1"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sz w:val="24"/>
          <w:szCs w:val="24"/>
        </w:rPr>
        <w:t>- создание  и  совершенствование материально-технического обеспечения деятельности по  снижению  рисков  и  смягчению  последствий  чрезвычайных  ситуаций  природного  и  техногенного  характера;</w:t>
      </w:r>
    </w:p>
    <w:p>
      <w:pPr>
        <w:pStyle w:val="Normal1"/>
        <w:tabs>
          <w:tab w:val="clear" w:pos="708"/>
          <w:tab w:val="left" w:pos="567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развитие информационного обеспечения управления рисками возникновения  чрезвычайных   ситуаций;</w:t>
      </w:r>
    </w:p>
    <w:p>
      <w:pPr>
        <w:pStyle w:val="Normal1"/>
        <w:tabs>
          <w:tab w:val="clear" w:pos="708"/>
          <w:tab w:val="left" w:pos="567" w:leader="none"/>
        </w:tabs>
        <w:spacing w:lineRule="auto" w:line="240"/>
        <w:ind w:firstLine="567"/>
        <w:rPr/>
      </w:pPr>
      <w:r>
        <w:rPr>
          <w:sz w:val="24"/>
          <w:szCs w:val="24"/>
        </w:rPr>
        <w:t>- разработка  экономических  механизмов  регулирования  деятельности  по  снижению  рисков  и  последствий  чрезвычайных  ситуаци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- совершенствование  системы  подготовки  специалистов  муниципального звена  территориальной  подсистемы  РСЧС  и  населения  района  к  действиям  в  чрезвычайных  ситуация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орьба с эпизоотиями, опасными для человека;</w:t>
      </w:r>
    </w:p>
    <w:p>
      <w:pPr>
        <w:pStyle w:val="ConsPlusNonformat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оптимальных условий для сохранения и увеличения численности поголовья сельскохозяйственных животны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ьшение численности волков на территории Курумканского район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держание эпизоотического благополучия территории Курумканского района по заболеваемости, общим для человека и животных (вирус бешенства);</w:t>
      </w:r>
    </w:p>
    <w:p>
      <w:pPr>
        <w:pStyle w:val="ConsPlusNonformat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твращение гибели сельскохозяйственных и других животны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исание ожидаемых результатов реализации программы и целевые индикаторы.</w:t>
      </w:r>
    </w:p>
    <w:p>
      <w:pPr>
        <w:pStyle w:val="Normal"/>
        <w:spacing w:lineRule="atLeast" w:line="240"/>
        <w:ind w:firstLine="54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амках Программы предполагается осуществить комплекс взаимосвязанных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Мероприятия по формированию нормативно-правового и методического обеспечения деятельности в области снижения рисков и смягчения последствий чрезвычайных ситу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альнейшее развитие нормативно-методической базы декларирования безопасности промышленных, энергетических и транспортных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разработка экономических механизмов стимулирования деятельности организаций по снижению рисков возникновения и смягчению последствий чрезвычайных ситу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 Мероприятия по развитию системы мониторинга, прогнозирования чрезвычайных ситуаций и их последст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альнейшее развитие и совершенствование системы мониторинга и прогнозирования чрезвычайных ситуаций на территории района и их последст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Мероприятия по совершенствованию системы информационного обеспечения, систем связи и оповещения населения о чрезвычайных ситуац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реконструкция систем оповещения населения о чрезвычайных ситуац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) Мероприятия по совершенствованию, разработке и реализации системы мер по подготовке специалистов муниципального звена территориальной подсистемы РСЧС и населения МО «Курумканский район» к действиям в чрезвычайных ситуац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овершенствование учебных программ и пособий в области предупреждения и ликвидации чрезвычайных ситуаций для всех категорий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подготовка информационных статей в средствах массовой информации по проблемам снижения рисков и смягчению  последствий чрезвычайных ситу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аспространение учебно-методических материалов для подготовки специалистов по управлению рисками возникновения чрезвычайных ситуаций, подготовки и переподготовки кадров муниципального звена территориальной системы предупреждения и ликвидации чрезвычайных ситуа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азвитие системы подготовки кадров, повышения квалификации и переподготовки специалистов РСЧ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) Мероприятия по разработке и реализации системы мер по снижению рисков, смягчению последствий и защите населения и территорий от чрезвычайных ситу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снащение аварийно-спасательных служб современными техническими средствами по спасению пострадавшего на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реализация инженерно-технических мероприятий по снижению рисков и смягчению последствий чрезвычайных ситуаций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профилактические мероприятия - выступление в средствах массовой информации о необходимости борьбы с волками и ее результатах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онные мероприятия – установить за добычу волка материальное поощрение в размере 5,0 тыс. рублей за голову вне зависимости от половозрастной группы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Перечень программных мероприятий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программных мероприятий и ресурсное обеспечение муниципальной программы «Курумканский район» представлен в таблице 1 к муниципальной программ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Ресурсное обеспечение программы</w:t>
      </w:r>
    </w:p>
    <w:p>
      <w:pPr>
        <w:pStyle w:val="Normal"/>
        <w:ind w:firstLine="54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граммные мероприятия финансируются из бюджета МО «Курумканский район» Объемы финансирования программных мероприятий разбиты по годам (таблица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мимо средств бюджета МО «Курумканский район»» к финансированию программы могут привлекаться средства из других источников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ем и структура затрат на реализацию мероприятий Программы могут корректироваться в зависимости от промежуточных результатов реализации Программы, а также возможностей по привлечению дополнительных источников финансирования мероприятий Программы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4"/>
          <w:szCs w:val="24"/>
        </w:rPr>
        <w:t>6. Механизм реализации программы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существляется Администрацией муниципального образования «Курумканский район» (далее также – исполнитель Программы) в соответствии с </w:t>
      </w:r>
      <w:r>
        <w:rPr>
          <w:bCs/>
          <w:sz w:val="24"/>
          <w:szCs w:val="24"/>
        </w:rPr>
        <w:t>перечнем программных мероприятий и ресурсное обеспечение муниципальной программы «Курумканский район»</w:t>
      </w:r>
      <w:r>
        <w:rPr>
          <w:sz w:val="24"/>
          <w:szCs w:val="24"/>
        </w:rPr>
        <w:t xml:space="preserve">, приведенным в таблице №1  к настоящей Программе, а также соисполнители отдел сельского хозяйства администрации МО «Курумканский район»; МКУ ХТО администрации МО «Курумканский район»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полнитель и соисполнители Программы обеспечивают ее реализацию  посредством применения оптимальных методов управления процессом реализации Программы исходя из ее содержания, выявляет технические и организационные проблемы в ходе реализации Программы и разрабатывае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сполнитель и соисполнители Программы реализуют  мероприятия Программы самостоятельно в пределах утвержденных объемов бюджетных ассигнований. Контроль за реализацией мероприятий Программы осуществляет Администрация муниципального образования «Курумканский район»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ценка эффективности осуществления программы</w:t>
      </w:r>
    </w:p>
    <w:p>
      <w:pPr>
        <w:pStyle w:val="Normal"/>
        <w:spacing w:lineRule="atLeast" w:line="240"/>
        <w:ind w:firstLine="54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и от чрезвычайных ситуаций.</w:t>
        <w:br/>
        <w:t>Реализация мероприятий по пропаганде безопасности жизнедеятельности будет способствовать уменьшению количества пожаров, происшествий и чрезвычайных ситуаций, а обучение правилам поведения и действиям при пожарах и чрезвычайных ситуациях обеспечит население МО «Курумканский район» знаниями, необходимыми в экстренных</w:t>
      </w:r>
      <w:r>
        <w:rPr>
          <w:color w:val="FF0000"/>
          <w:spacing w:val="2"/>
        </w:rPr>
        <w:t xml:space="preserve"> </w:t>
      </w:r>
      <w:r>
        <w:rPr>
          <w:spacing w:val="2"/>
          <w:sz w:val="24"/>
          <w:szCs w:val="24"/>
        </w:rPr>
        <w:t>ситуациях.</w:t>
      </w:r>
      <w:r>
        <w:rPr>
          <w:color w:val="FF0000"/>
          <w:spacing w:val="2"/>
        </w:rPr>
        <w:br/>
      </w:r>
      <w:r>
        <w:rPr>
          <w:sz w:val="24"/>
          <w:szCs w:val="24"/>
        </w:rPr>
        <w:t>Состав целевых показателей (индикаторов) Программы определен исходя из принципа необходимости и достаточности информации для характеристики достижения цели и задач Программы (приложение 1 к настоящей Программе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реализации Программы представляет собой алгоритм оценки ее фактической эффективности в процессе и по итогам реализации Программы и  основана на оценке результативности Программы с учетом общего объема ресурсов, направленного на ее реал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Программы будет осуществляться путем ежегодного сопоставл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ктических (в сопоставимых условиях) и планируемых значений целевых показателей (индикаторов) Программы (целевой параметр 100 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ктических (в сопоставимых условиях) и планируемых объемов расходов бюджета муниципального района на реализацию Программы и ее основных мероприятий (целевой параметр не менее 95 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исла выполненных и планируемых мероприятий плана реализации Программы (целевой параметр 100 %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реализации Программы учитывает необходимость проведения оценок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тепени достижения целей и решения задач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степени достижения целей и ре</w:t>
      </w:r>
      <w:bookmarkStart w:id="2" w:name="_GoBack"/>
      <w:bookmarkEnd w:id="2"/>
      <w:r>
        <w:rPr>
          <w:sz w:val="24"/>
          <w:szCs w:val="24"/>
        </w:rPr>
        <w:t>шения задач Программы может определяться путем сопоставления фактически достигнутых значений целевых показателей (индикаторов) Программы и их плановых значений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Ц</w:t>
      </w:r>
      <w:r>
        <w:rPr>
          <w:rFonts w:cs="Times New Roman" w:ascii="Times New Roman" w:hAnsi="Times New Roman"/>
          <w:sz w:val="24"/>
          <w:szCs w:val="24"/>
        </w:rPr>
        <w:t xml:space="preserve">   =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П1</w:t>
      </w:r>
      <w:r>
        <w:rPr>
          <w:rFonts w:cs="Times New Roman" w:ascii="Times New Roman" w:hAnsi="Times New Roman"/>
          <w:sz w:val="24"/>
          <w:szCs w:val="24"/>
        </w:rPr>
        <w:t xml:space="preserve">    +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П2</w:t>
      </w:r>
      <w:r>
        <w:rPr>
          <w:rFonts w:cs="Times New Roman" w:ascii="Times New Roman" w:hAnsi="Times New Roman"/>
          <w:sz w:val="24"/>
          <w:szCs w:val="24"/>
        </w:rPr>
        <w:t xml:space="preserve">    +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 / N,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Ц</w:t>
      </w:r>
      <w:r>
        <w:rPr>
          <w:rFonts w:cs="Times New Roman" w:ascii="Times New Roman" w:hAnsi="Times New Roman"/>
          <w:sz w:val="24"/>
          <w:szCs w:val="24"/>
        </w:rPr>
        <w:t xml:space="preserve"> - степень достижения целей (решения задач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П1</w:t>
      </w:r>
      <w:r>
        <w:rPr>
          <w:rFonts w:cs="Times New Roman" w:ascii="Times New Roman" w:hAnsi="Times New Roman"/>
          <w:sz w:val="24"/>
          <w:szCs w:val="24"/>
        </w:rPr>
        <w:t xml:space="preserve"> …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П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-    степень    достижения    целевого показателя   (индикатора) Программы, N - количество целевых показателей (индикаторов) Программ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  достижения  целевого  показателя  (индикатора)  Программы (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П</w:t>
      </w:r>
      <w:r>
        <w:rPr>
          <w:rFonts w:cs="Times New Roman" w:ascii="Times New Roman" w:hAnsi="Times New Roman"/>
          <w:sz w:val="24"/>
          <w:szCs w:val="24"/>
        </w:rPr>
        <w:t>) может рассчитываться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П</w:t>
      </w:r>
      <w:r>
        <w:rPr>
          <w:rFonts w:cs="Times New Roman" w:ascii="Times New Roman" w:hAnsi="Times New Roman"/>
          <w:sz w:val="24"/>
          <w:szCs w:val="24"/>
        </w:rPr>
        <w:t xml:space="preserve"> 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 /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, 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  фактическое    значение   целевого показателя   (индикатора) Программ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 плановое  значение целевого показателя (индикатора) Программы  (для целевых показателей (индикаторов), желаемой тенденцией развития которых является рост значений)   ил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П</w:t>
      </w:r>
      <w:r>
        <w:rPr>
          <w:rFonts w:cs="Times New Roman" w:ascii="Times New Roman" w:hAnsi="Times New Roman"/>
          <w:sz w:val="24"/>
          <w:szCs w:val="24"/>
        </w:rPr>
        <w:t xml:space="preserve">   = 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 /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 (для   целевых    показателей  (индикаторов),   желаемой тенденцией развития которых является снижение значений)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степени соответствия запланированному уровню затрат и эффективности использования  средств,  направленных на реализацию муниципальной программы (подпрограммы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  степени   соответствия   запланированному   уровню   затрат  и эффективности    использования    средств,   направленных   на   реализацию Программы,  определяется путем сопоставления плановых  и  фактических  объемов  финансирования  Программы 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 = 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 / 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,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  -   уровень   финансирования  реализации  Программ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 - фактический  объем финансовых ресурсов, направленный на реализацию Программ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 -  плановый  объем  финансовых ресурсов  на соответствующий отчетный пери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реализации  Программы (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  =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Ц</w:t>
      </w:r>
      <w:r>
        <w:rPr>
          <w:rFonts w:cs="Times New Roman" w:ascii="Times New Roman" w:hAnsi="Times New Roman"/>
          <w:sz w:val="24"/>
          <w:szCs w:val="24"/>
        </w:rPr>
        <w:t xml:space="preserve">   x 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об эффективности (неэффективности) реализации Программы может определяться на основании следующих критери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Эффективность реализации Программы - Э</w:t>
      </w:r>
      <w:r>
        <w:rPr>
          <w:sz w:val="24"/>
          <w:szCs w:val="24"/>
          <w:vertAlign w:val="subscript"/>
        </w:rPr>
        <w:t>МП</w:t>
      </w:r>
      <w:r>
        <w:rPr>
          <w:sz w:val="24"/>
          <w:szCs w:val="24"/>
        </w:rPr>
        <w:t xml:space="preserve">   будет тем выше, чем выше значение степени достижения целей (решения задач)  Программы - С</w:t>
      </w:r>
      <w:r>
        <w:rPr>
          <w:sz w:val="24"/>
          <w:szCs w:val="24"/>
          <w:vertAlign w:val="subscript"/>
        </w:rPr>
        <w:t>ДЦ</w:t>
      </w:r>
      <w:r>
        <w:rPr>
          <w:sz w:val="24"/>
          <w:szCs w:val="24"/>
        </w:rPr>
        <w:t xml:space="preserve">  и при этом ниже значение    уровня   финансирования реализации Программы  (подпрограммы) - У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МП </w:t>
      </w:r>
      <w:r>
        <w:rPr>
          <w:sz w:val="24"/>
          <w:szCs w:val="24"/>
        </w:rPr>
        <w:t>&gt;= 1 - высокая эффективность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 &gt; = Э</w:t>
      </w:r>
      <w:r>
        <w:rPr>
          <w:sz w:val="24"/>
          <w:szCs w:val="24"/>
          <w:vertAlign w:val="subscript"/>
        </w:rPr>
        <w:t>МП</w:t>
      </w:r>
      <w:r>
        <w:rPr>
          <w:sz w:val="24"/>
          <w:szCs w:val="24"/>
        </w:rPr>
        <w:t xml:space="preserve"> &gt; = 0,75 - средняя эффективность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МП </w:t>
      </w:r>
      <w:r>
        <w:rPr>
          <w:sz w:val="24"/>
          <w:szCs w:val="24"/>
        </w:rPr>
        <w:t>&lt; 0,75 - низкая эффективность реализации 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ценки эффективности Программы ежегодно проводится аудит Программы, в случае низкой эффективности реализации Программы, определяются причины, формируются рекомендации по корректировке состава и (или) значений целевых показателей (индикаторов), определяется целесообразность изменения объемов бюджетных ассигнований на реализацию Программы в последующие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Социально – экономические последствия реализации Программы,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оценка ее вклада в достижение соответствующей стратегической цели,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исков реализации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и от чрезвычайных ситуаций.</w:t>
        <w:br/>
        <w:t>Реализация мероприятий по пропаганде безопасности жизнедеятельности будет способствовать уменьшению количества пожаров, происшествий и чрезвычайных ситуаций, а обучение правилам поведения и действиям при пожарах и чрезвычайных ситуациях обеспечит население МО «Курумканский район» знаниями, необходимыми в экстренных</w:t>
      </w:r>
      <w:r>
        <w:rPr>
          <w:color w:val="FF0000"/>
          <w:spacing w:val="2"/>
        </w:rPr>
        <w:t xml:space="preserve"> </w:t>
      </w:r>
      <w:r>
        <w:rPr>
          <w:spacing w:val="2"/>
          <w:sz w:val="24"/>
          <w:szCs w:val="24"/>
        </w:rPr>
        <w:t>ситуациях.</w:t>
      </w:r>
      <w:r>
        <w:rPr>
          <w:color w:val="FF0000"/>
          <w:spacing w:val="2"/>
        </w:rPr>
        <w:br/>
      </w:r>
      <w:r>
        <w:rPr>
          <w:sz w:val="24"/>
          <w:szCs w:val="24"/>
        </w:rPr>
        <w:t>Состав целевых показателей (индикаторов) Программы определен исходя из принципа необходимости и достаточности информации для характеристики достижения цели и задач Программы (приложение 1 к настоящей Программ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зработка и реализация системы мер по выявлению опасностей и комплексному анализу риска чрезвычайных ситуаций обеспечит снижение на 20-25 % риска для населения, подверженных воздействию опасных природных и техногенных фак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готовка   60-65 %  населения  района  к  действиям  в  чрезвычайных  ситуациях  и  ликвидации  их  последствий  позволит  минимизировать  безвозвратные  потери 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витие  и  совершенствование  профессиональной  подготовки  специалистов  муниципального звена    территориальной  подсистемы  РСЧС  на  70-75  %  позволит  оперативно  и  качественно  принимать  решения  на  спасение  населения  и  производственных  фондо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звитие  и  совершенствование  эффективности  системы  управления,  материально  технического  обеспечения  органов  управления,   нештатных  аварийно-спасательных  формирований  района.  Прибытие  органов  управления  к  месту  чрезвычайных  ситуаций  8-10  мин.  после  получения  информации  (расстояние  не  более 6  км.).</w:t>
      </w:r>
    </w:p>
    <w:p>
      <w:pPr>
        <w:pStyle w:val="Normal"/>
        <w:ind w:left="10915" w:hanging="0"/>
        <w:jc w:val="right"/>
        <w:rPr/>
      </w:pPr>
      <w:r>
        <w:rPr/>
        <w:t xml:space="preserve">Таблица 1 к муниципальной программе </w:t>
      </w:r>
    </w:p>
    <w:p>
      <w:pPr>
        <w:pStyle w:val="Normal"/>
        <w:autoSpaceDE w:val="false"/>
        <w:jc w:val="right"/>
        <w:rPr/>
      </w:pPr>
      <w:r>
        <w:rPr/>
        <w:t xml:space="preserve">«Защита населения и территории </w:t>
      </w:r>
    </w:p>
    <w:p>
      <w:pPr>
        <w:pStyle w:val="Normal"/>
        <w:autoSpaceDE w:val="false"/>
        <w:jc w:val="right"/>
        <w:rPr/>
      </w:pPr>
      <w:r>
        <w:rPr/>
        <w:t xml:space="preserve">Курумканского района от чрезвычайных ситуаций </w:t>
      </w:r>
    </w:p>
    <w:p>
      <w:pPr>
        <w:pStyle w:val="Normal"/>
        <w:autoSpaceDE w:val="false"/>
        <w:jc w:val="right"/>
        <w:rPr>
          <w:rFonts w:cs="Calibri"/>
          <w:b/>
          <w:b/>
          <w:bCs/>
          <w:sz w:val="22"/>
          <w:szCs w:val="22"/>
        </w:rPr>
      </w:pPr>
      <w:r>
        <w:rPr/>
        <w:t>природного и техногенного характера».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ПЕРЕЧЕНЬ ОСНОВНЫХ МЕРОПРИЯТИЙ </w:t>
      </w:r>
      <w:r>
        <w:rPr>
          <w:b/>
          <w:bCs/>
          <w:sz w:val="22"/>
          <w:szCs w:val="22"/>
        </w:rPr>
        <w:t>МУНИЦИПАЛЬНОЙ ПРОГРАММЫ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5"/>
        <w:gridCol w:w="5670"/>
        <w:gridCol w:w="4658"/>
      </w:tblGrid>
      <w:tr>
        <w:trPr>
          <w:trHeight w:val="1351" w:hRule="atLeast"/>
          <w:cantSplit w:val="true"/>
        </w:trPr>
        <w:tc>
          <w:tcPr>
            <w:tcW w:w="3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4" w:hRule="atLeast"/>
          <w:cantSplit w:val="true"/>
        </w:trPr>
        <w:tc>
          <w:tcPr>
            <w:tcW w:w="14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</w:tr>
      <w:tr>
        <w:trPr>
          <w:trHeight w:val="194" w:hRule="atLeast"/>
          <w:cantSplit w:val="true"/>
        </w:trPr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ости людей на водных объектах Курумканского  района, охрана их жизни и здоровь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-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страдавшего населения на водных объектах, воспитание культуры безопасного поведения на воде</w:t>
            </w:r>
          </w:p>
        </w:tc>
      </w:tr>
      <w:tr>
        <w:trPr>
          <w:trHeight w:val="194" w:hRule="atLeast"/>
          <w:cantSplit w:val="true"/>
        </w:trPr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предупреждении и ликвидации чрезвычайных ситуаций в границах муниципального райо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-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преодоление неблагоприятной тенденции роста                масштабов и социально-экономического ущерба от чрезвычайных  ситуаций  природного  и  техногенного характера  на территории  МО  «Курумканский  район»;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снижение   рисков  для  населения,  проживающего  в  районах,  подверженных  воздействию  опасных  факторов  природного  и  техногенного  характера;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сокращение    затрат  на  ликвидацию  чрезвычайных  ситуац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 потерь  населения  от  чрезвычайных  ситуаций</w:t>
            </w:r>
          </w:p>
        </w:tc>
      </w:tr>
      <w:tr>
        <w:trPr>
          <w:trHeight w:val="194" w:hRule="atLeast"/>
          <w:cantSplit w:val="true"/>
        </w:trPr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истемы экстренного оповещения насе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-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овершенствование системы связи и оповещения населения о чрезвычайных ситуациях</w:t>
            </w:r>
          </w:p>
        </w:tc>
      </w:tr>
      <w:tr>
        <w:trPr>
          <w:trHeight w:val="194" w:hRule="atLeast"/>
          <w:cantSplit w:val="true"/>
        </w:trPr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нормативно-правового и методического обеспечения деятельности в области снижения рисков и смягчения последствий чрезвычайных ситуац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-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азвитие нормативно-методической базы декларирования безопасности промышленных, энергетических и транспортных объектов</w:t>
            </w:r>
          </w:p>
        </w:tc>
      </w:tr>
      <w:tr>
        <w:trPr>
          <w:trHeight w:val="194" w:hRule="atLeast"/>
          <w:cantSplit w:val="true"/>
        </w:trPr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вершенствованию, разработке и реализации системы мер по подготовке специалистов муниципального звена территориальной подсистемы РСЧС и населения МО «Курумканский район» к действиям в чрезвычайных ситуация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-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Качественное улучшение  системы  подготовки  специалистов  муниципального звена  территориальной  подсистемы  РСЧС  и  населения  района  к  действиям  в  чрезвычайных  ситуациях</w:t>
            </w:r>
          </w:p>
        </w:tc>
      </w:tr>
      <w:tr>
        <w:trPr>
          <w:trHeight w:val="194" w:hRule="atLeast"/>
          <w:cantSplit w:val="true"/>
        </w:trPr>
        <w:tc>
          <w:tcPr>
            <w:tcW w:w="14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егулирование численности волков"</w:t>
            </w:r>
          </w:p>
        </w:tc>
      </w:tr>
      <w:tr>
        <w:trPr>
          <w:trHeight w:val="194" w:hRule="atLeast"/>
          <w:cantSplit w:val="true"/>
        </w:trPr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материального вознаграждения за добычу вол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-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численности волков, предотвращение ущерба владельцам скота</w:t>
            </w:r>
          </w:p>
        </w:tc>
      </w:tr>
      <w:tr>
        <w:trPr>
          <w:trHeight w:val="480" w:hRule="atLeast"/>
          <w:cantSplit w:val="true"/>
        </w:trPr>
        <w:tc>
          <w:tcPr>
            <w:tcW w:w="14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органам местного самоуправления муниципального района отдельных государственных полномочий"</w:t>
            </w:r>
          </w:p>
        </w:tc>
      </w:tr>
      <w:tr>
        <w:trPr>
          <w:trHeight w:val="480" w:hRule="atLeast"/>
          <w:cantSplit w:val="true"/>
        </w:trPr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лов, транспортировка и содержание безнадзорных животны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-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численности безнадзорных домашних животных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/>
        <w:tc>
          <w:tcPr>
            <w:tcW w:w="1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0915" w:hanging="0"/>
              <w:jc w:val="right"/>
              <w:rPr/>
            </w:pPr>
            <w:r>
              <w:rPr/>
              <w:t xml:space="preserve">Таблица 2 к муниципальной программе </w:t>
            </w:r>
          </w:p>
          <w:p>
            <w:pPr>
              <w:pStyle w:val="Normal"/>
              <w:ind w:left="10915" w:hanging="0"/>
              <w:jc w:val="right"/>
              <w:rPr/>
            </w:pPr>
            <w:r>
              <w:rPr/>
              <w:t>«Защита населения и территории Курумканского района от чрезвычайных ситуаций природного и техногенного характера».</w:t>
            </w:r>
          </w:p>
          <w:p>
            <w:pPr>
              <w:pStyle w:val="Normal"/>
              <w:ind w:left="1091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есурсное обеспечение муниципальной </w:t>
            </w:r>
            <w:r>
              <w:rPr/>
              <w:t>программы</w:t>
            </w:r>
          </w:p>
          <w:tbl>
            <w:tblPr>
              <w:tblW w:w="14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1701"/>
              <w:gridCol w:w="1418"/>
              <w:gridCol w:w="992"/>
              <w:gridCol w:w="850"/>
              <w:gridCol w:w="851"/>
              <w:gridCol w:w="992"/>
              <w:gridCol w:w="1134"/>
              <w:gridCol w:w="992"/>
              <w:gridCol w:w="709"/>
              <w:gridCol w:w="911"/>
              <w:gridCol w:w="33"/>
              <w:gridCol w:w="17"/>
              <w:gridCol w:w="1018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РБС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ровень бюджет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2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25</w:t>
                  </w:r>
                </w:p>
              </w:tc>
              <w:tc>
                <w:tcPr>
                  <w:tcW w:w="10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26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352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дпрограмма "Предупреждение и ликвидация последствий чрезвычайных ситуаций и стихийных бедствий природного и техногенного характера"</w:t>
                  </w:r>
                </w:p>
              </w:tc>
              <w:tc>
                <w:tcPr>
                  <w:tcW w:w="10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новное мероприятие "Развитие и совершенствование эффективности системы управления,  материально-технического обеспечения органов управления, территориальных нештатных аварийно-спасательных формирований района по организации жизнеобеспечения населения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262,2159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9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4,815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6,268 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0868,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72012,0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0,00</w:t>
                  </w:r>
                </w:p>
              </w:tc>
              <w:tc>
                <w:tcPr>
                  <w:tcW w:w="10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0,00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еспечение безопасности людей на водных объектах Курумканского  района, охрана их жизни и здоровь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МО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«Курумканский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,8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,2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,0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,00</w:t>
                  </w:r>
                </w:p>
              </w:tc>
              <w:tc>
                <w:tcPr>
                  <w:tcW w:w="10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,00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Участие в предупреждении и ликвидации чрезвычайных ситуаций в границах муниципального райо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МО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«Курумканский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5,775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4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4,815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9,058 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0868,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0,0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10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,00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9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9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Аттестация соответствия кабинета режимно-секретного подразделения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 МО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«Курумканский район»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,6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14590" w:type="dxa"/>
                  <w:gridSpan w:val="1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 "Регулирование численности волков"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новное мероприятие "Регулирование численности волков"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7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9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4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0,00</w:t>
                  </w:r>
                </w:p>
              </w:tc>
              <w:tc>
                <w:tcPr>
                  <w:tcW w:w="9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0,0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,00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Установление материального вознаграждения за добычу вол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МО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«Курумканский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72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9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4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0,00</w:t>
                  </w:r>
                </w:p>
              </w:tc>
              <w:tc>
                <w:tcPr>
                  <w:tcW w:w="9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0,0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,00</w:t>
                  </w:r>
                </w:p>
              </w:tc>
            </w:tr>
            <w:tr>
              <w:trPr/>
              <w:tc>
                <w:tcPr>
                  <w:tcW w:w="1459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программа «Осуществление переданных органам местного самоуправления муниципального района отдельных государственных полномочий»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новное мероприятие «Организация мероприятий при осуществлении деятельности по обращению с животными без владельцев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2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4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4,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 691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4,5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7,50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01,20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01,20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Субвенции на 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МО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«Курумканский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район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нск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,2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,40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,40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,40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Субвенции на осуществление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МО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«Курумканский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нск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0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2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3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6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4932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93,80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93,80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93,80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новное мероприятие «Ремонт и содержание скотомогильников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81,77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4,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3972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6,30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6,30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6,30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Капитальный (текущий) ремонт и содержание сибиреязвенных захоронений и скотомогильников (биотермических 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МО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«Курумканский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нск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7,9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3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8,8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89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9,40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9,40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9,40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дминистрац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МО «Курумканский район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нск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,68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,3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4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,90</w:t>
                  </w:r>
                </w:p>
              </w:tc>
              <w:tc>
                <w:tcPr>
                  <w:tcW w:w="9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,90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,90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Ликвидация сибиреязвенных захоронений и скотомогильников (биотермических ям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МО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«Курумканск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район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спубликанск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38,1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естны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2,215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1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45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99,815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26,25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31452,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95,00</w:t>
                  </w:r>
                </w:p>
              </w:tc>
              <w:tc>
                <w:tcPr>
                  <w:tcW w:w="9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60,0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10,00</w:t>
                  </w:r>
                </w:p>
              </w:tc>
            </w:tr>
            <w:tr>
              <w:trPr/>
              <w:tc>
                <w:tcPr>
                  <w:tcW w:w="2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спубликанск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14,57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4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89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33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85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4326,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7,50</w:t>
                  </w:r>
                </w:p>
              </w:tc>
              <w:tc>
                <w:tcPr>
                  <w:tcW w:w="9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7,5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7,5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>
          <w:b/>
          <w:b/>
          <w:bCs/>
          <w:vanish/>
          <w:sz w:val="22"/>
          <w:szCs w:val="22"/>
        </w:rPr>
      </w:pPr>
      <w:r>
        <w:rPr>
          <w:b/>
          <w:bCs/>
          <w:vanish/>
          <w:sz w:val="22"/>
          <w:szCs w:val="22"/>
        </w:rPr>
      </w:r>
    </w:p>
    <w:p>
      <w:pPr>
        <w:pStyle w:val="Normal"/>
        <w:ind w:left="1091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</w:r>
    </w:p>
    <w:p>
      <w:pPr>
        <w:pStyle w:val="Normal"/>
        <w:ind w:left="10915" w:hanging="0"/>
        <w:jc w:val="right"/>
        <w:rPr/>
      </w:pPr>
      <w:r>
        <w:rPr/>
        <w:t xml:space="preserve">Таблица 3 к муниципальной программе </w:t>
      </w:r>
    </w:p>
    <w:p>
      <w:pPr>
        <w:pStyle w:val="Normal"/>
        <w:ind w:left="10915" w:hanging="0"/>
        <w:jc w:val="right"/>
        <w:rPr/>
      </w:pPr>
      <w:r>
        <w:rPr/>
        <w:t>«Защита населения и территории Курумканского района от чрезвычайных ситуаций природного и техногенного характер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ИНДИКАТОРЫ  МУНИЦИПАЛЬНОЙ 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48" w:type="dxa"/>
        <w:jc w:val="left"/>
        <w:tblInd w:w="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11"/>
        <w:gridCol w:w="993"/>
        <w:gridCol w:w="567"/>
        <w:gridCol w:w="850"/>
        <w:gridCol w:w="992"/>
        <w:gridCol w:w="851"/>
        <w:gridCol w:w="850"/>
        <w:gridCol w:w="851"/>
        <w:gridCol w:w="709"/>
        <w:gridCol w:w="113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зовый  </w:t>
              <w:br/>
              <w:t>показатель</w:t>
              <w:br/>
              <w:t xml:space="preserve">на начало </w:t>
              <w:br/>
              <w:t>реализации</w:t>
              <w:br/>
              <w:t>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  <w:br/>
              <w:t>г.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  <w:br/>
              <w:t>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  <w:br/>
              <w:t>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  <w:br/>
              <w:t>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Целевое значение </w:t>
              <w:br/>
              <w:t xml:space="preserve">показателя на  </w:t>
              <w:br/>
              <w:t xml:space="preserve">момент окончания </w:t>
              <w:br/>
              <w:t xml:space="preserve">действия     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 вес  специалистов муниципального звена территориальной подсистемы Российской  системы предупреждения чрезвычайных ситуаций,   прошедших  обу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 принятие  управленческих  решений  руководством  района,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-7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сведомленности  населения  при  угрозе  и  возникновении  чрезвычайных  ситуаций  природного  и  техногенного  характе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Наличие  системы  экстренного  оповещения  населения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-70"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 сил  и  средств  муниципального  звена территориальной  подсистемы Российской системы предупреждения чрезвычайных ситуаций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Количество  чрезвычайных  ситуаций, зарегистрированных на территор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енность вол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оличество безнадзорных домашни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pacing w:val="60"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hd w:fill="FFFFFF" w:val="clear"/>
    </w:rPr>
  </w:style>
  <w:style w:type="character" w:styleId="PageNumber">
    <w:name w:val="Page Number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Колонтитул_"/>
    <w:qFormat/>
    <w:rPr>
      <w:sz w:val="22"/>
      <w:szCs w:val="22"/>
      <w:shd w:fill="FFFFFF" w:val="clear"/>
    </w:rPr>
  </w:style>
  <w:style w:type="character" w:styleId="Style21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22">
    <w:name w:val="Подпись к таблице_"/>
    <w:qFormat/>
    <w:rPr>
      <w:b/>
      <w:bCs/>
      <w:spacing w:val="4"/>
      <w:sz w:val="25"/>
      <w:szCs w:val="25"/>
      <w:shd w:fill="FFFFFF" w:val="clear"/>
    </w:rPr>
  </w:style>
  <w:style w:type="character" w:styleId="Style2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lang w:val="en-US"/>
    </w:rPr>
  </w:style>
  <w:style w:type="paragraph" w:styleId="TextBody">
    <w:name w:val="Body Text"/>
    <w:basedOn w:val="Normal"/>
    <w:pPr>
      <w:shd w:fill="FFFFFF" w:val="clear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4" w:before="420" w:after="0"/>
      <w:jc w:val="both"/>
    </w:pPr>
    <w:rPr>
      <w:rFonts w:ascii="Calibri" w:hAnsi="Calibri" w:eastAsia="Calibri" w:cs="Calibri"/>
      <w:spacing w:val="2"/>
      <w:sz w:val="26"/>
      <w:szCs w:val="26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exact" w:line="300"/>
      <w:jc w:val="center"/>
    </w:pPr>
    <w:rPr>
      <w:rFonts w:ascii="Calibri" w:hAnsi="Calibri" w:eastAsia="Calibri" w:cs="Calibri"/>
      <w:b/>
      <w:bCs/>
      <w:spacing w:val="4"/>
      <w:sz w:val="25"/>
      <w:szCs w:val="25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1:38:00Z</dcterms:created>
  <dc:creator>Admin</dc:creator>
  <dc:description/>
  <cp:keywords/>
  <dc:language>en-US</dc:language>
  <cp:lastModifiedBy>Margarita</cp:lastModifiedBy>
  <cp:lastPrinted>2024-03-30T09:02:00Z</cp:lastPrinted>
  <dcterms:modified xsi:type="dcterms:W3CDTF">2024-04-02T05:55:00Z</dcterms:modified>
  <cp:revision>45</cp:revision>
  <dc:subject/>
  <dc:title/>
</cp:coreProperties>
</file>