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VI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18» декабр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28 996,58 тыс. рублей, в том числе безвозмездных поступлений в сумме 1 015 581,01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46 103,91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1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7,9,11,20 изложить в следующей редакции: 1,3,5,7,9,11,20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user</cp:lastModifiedBy>
  <cp:lastPrinted>2024-10-31T16:33:00Z</cp:lastPrinted>
  <dcterms:modified xsi:type="dcterms:W3CDTF">2025-01-09T05:45:00Z</dcterms:modified>
  <cp:revision>32</cp:revision>
  <dc:subject/>
  <dc:title> </dc:title>
</cp:coreProperties>
</file>