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4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8"/>
        <w:gridCol w:w="1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7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7 146,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1 00 00 0000 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1 05 00 0000 7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0 0000 8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5 0000 8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253,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123 253,9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1 123 253,9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1 123 253,94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1 123 253,9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37 507,2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 137 507,2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 137 507,2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 137 507,29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107,32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9:00Z</dcterms:created>
  <dc:creator>1</dc:creator>
  <dc:description/>
  <cp:keywords/>
  <dc:language>en-US</dc:language>
  <cp:lastModifiedBy>user</cp:lastModifiedBy>
  <cp:lastPrinted>2018-11-15T17:57:00Z</cp:lastPrinted>
  <dcterms:modified xsi:type="dcterms:W3CDTF">2024-10-31T03:26:00Z</dcterms:modified>
  <cp:revision>7</cp:revision>
  <dc:subject/>
  <dc:title>                                                                              </dc:title>
</cp:coreProperties>
</file>