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9.10.2024</w:t>
        <w:tab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доходы и расходы местного бюджет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12 422,20 тыс. рублей, в том числ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Увеличени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– 11 953,5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– 442,7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дополнительно предусмотренных на выплату разницы районных коэффициентов, утвержденных федеральными и региональными правовыми актами, необходимых для выплаты советникам директоров муниципальных общеобразовательных организаций – 26,0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Уменьшен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 – 170,04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– 10,6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беспечение прав детей, находящихся в трудной жизненной ситуации, на отдых и оздоровление – 5,15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деятельности по обеспечению прав детей, находящихся в трудной жизненной ситуации, на отдых и оздоровление – 0,1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– 709,47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существление отдельного государственного полномочия по поддержке сельского хозяйства – 23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отдельного государственного полномочия по поддержке сельского хозяйства – 1,70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– 25,20 тыс. рублей.</w:t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Доходы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за счет безвозмездных поступлений из республиканского бюджета отражены в расходах по целевому назначению</w:t>
      </w:r>
      <w:r>
        <w:rPr>
          <w:bCs/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092 706,16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099 813,48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/>
        <w:t xml:space="preserve"> </w:t>
      </w:r>
      <w:r>
        <w:rPr>
          <w:lang w:val="ru-RU"/>
        </w:rPr>
        <w:t xml:space="preserve">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705"/>
        <w:jc w:val="both"/>
        <w:rPr>
          <w:rStyle w:val="StrongEmphasis"/>
          <w:b/>
          <w:b/>
          <w:szCs w:val="28"/>
        </w:rPr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исп. Бубеев С.Д.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2:00Z</dcterms:created>
  <dc:creator>DTR</dc:creator>
  <dc:description/>
  <cp:keywords/>
  <dc:language>en-US</dc:language>
  <cp:lastModifiedBy>user</cp:lastModifiedBy>
  <cp:lastPrinted>2024-07-23T10:16:00Z</cp:lastPrinted>
  <dcterms:modified xsi:type="dcterms:W3CDTF">2024-10-16T01:24:00Z</dcterms:modified>
  <cp:revision>37</cp:revision>
  <dc:subject/>
  <dc:title>Пояснительная записка</dc:title>
</cp:coreProperties>
</file>