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» ноябр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23 670,53 тыс. рублей, в том числе безвозмездных поступлений в сумме 1 020 630,12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140 777,85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1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бзац первый части 1 статьи 9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верхний предел муниципального долга муниципального района на 1 января 2025 года не должен превышать 14 000,0 тыс. рублей, на 1 января 2026 года – 0 рублей, на 1 января 2027 года – 0 рублей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10-31T16:33:00Z</cp:lastPrinted>
  <dcterms:modified xsi:type="dcterms:W3CDTF">2024-11-25T03:20:00Z</dcterms:modified>
  <cp:revision>21</cp:revision>
  <dc:subject/>
  <dc:title> </dc:title>
</cp:coreProperties>
</file>