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53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137 670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137 670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137 670,53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37 670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1 923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1 923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 151 923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1 923,88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4-11-25T03:15:00Z</dcterms:modified>
  <cp:revision>9</cp:revision>
  <dc:subject/>
  <dc:title>                                                                              </dc:title>
</cp:coreProperties>
</file>