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№ </w:t>
      </w:r>
      <w:r>
        <w:rPr>
          <w:b/>
          <w:sz w:val="24"/>
          <w:szCs w:val="24"/>
          <w:lang w:val="en-US"/>
        </w:rPr>
        <w:t>IV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» ноября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1 123 670,53 тыс. рублей, в том числе безвозмездных поступлений в сумме 1 020 630,12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1 140 777,85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17 107,3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абзац первый части 1 статьи 9 изложить в следующей редакции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«верхний предел муниципального долга муниципального района на 1 января 2025 года не должен превышать 14 000,0 тыс. рублей, на 1 января 2026 года – 0 рублей, на 1 января 2027 года – 0 рублей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1,3,5,7,9,11,20,26 изложить в следующей редакции: 1,3,5,7,9,11,20,26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Глава                                                                                        Л.Б. Будаев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1:00Z</dcterms:created>
  <dc:creator>111</dc:creator>
  <dc:description/>
  <cp:keywords/>
  <dc:language>en-US</dc:language>
  <cp:lastModifiedBy>user</cp:lastModifiedBy>
  <cp:lastPrinted>2024-10-31T16:33:00Z</cp:lastPrinted>
  <dcterms:modified xsi:type="dcterms:W3CDTF">2024-11-27T01:22:00Z</dcterms:modified>
  <cp:revision>23</cp:revision>
  <dc:subject/>
  <dc:title> </dc:title>
</cp:coreProperties>
</file>