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</w:t>
      </w:r>
      <w:r>
        <w:rPr>
          <w:bCs/>
          <w:szCs w:val="28"/>
        </w:rPr>
        <w:t xml:space="preserve"> данном решении сессии районного Совета депутатов предлагается уточнить </w:t>
      </w:r>
      <w:r>
        <w:rPr>
          <w:bCs/>
          <w:szCs w:val="28"/>
          <w:lang w:val="ru-RU"/>
        </w:rPr>
        <w:t>безвозмездные поступления из республиканского бюджета, прочие безвозмездные поступления в бюджеты муниципальных районов, доходы бюджетов муниципальных районов от возврата бюджетными учреждениями остатков субсидий прошлых лет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Безвозмездные поступления из республиканского бюджета уточняются в сумме 74 648,46 тыс. рублей, 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– 685,85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муниципальных образований на выполнение расходных обязательств по предупреждению чрезвычайных ситуаций в целях защиты населения от негативного воздействия поверхностных водных объектов – 3 712,71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иные межбюджетные трансферты муниципальным образованиям на 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 – 3 750,0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– 7,1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убсидия на приобретение объектов коммунальной инфраструктуры – 19</w:t>
      </w:r>
      <w:r>
        <w:rPr>
          <w:bCs w:val="false"/>
          <w:sz w:val="28"/>
          <w:szCs w:val="28"/>
          <w:lang w:val="en-US"/>
        </w:rPr>
        <w:t> </w:t>
      </w:r>
      <w:r>
        <w:rPr>
          <w:bCs w:val="false"/>
          <w:sz w:val="28"/>
          <w:szCs w:val="28"/>
        </w:rPr>
        <w:t>00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 – 25 873,4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на 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– 86,4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 – 16 041,6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на повышение средней заработной платы работников муниципальных учреждений культуры – 1 319,3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на повышение средней заработной платы педагогических работников муниципальных учреждений дополнительного образования отрасли «Культура» - 271,30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убсидии на благоустройство территорий, прилегающих к местам туристкого показа – 3 838,7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на содержание инструкторов по физической культуре и спорту – 68,4 тыс. рублей.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меньшение: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– 6,2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администрирование передаваемых органам местного самоуправления государственных полномочий по организации и обеспечению отдыха и оздоровления детей – 0,1 тыс. рублей.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Доходы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за счет безвозмездных поступлений из республиканского бюджета отражены в расходах по целевому назначению</w:t>
      </w:r>
      <w:r>
        <w:rPr>
          <w:bCs/>
          <w:szCs w:val="28"/>
        </w:rPr>
        <w:t>.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Безвозмездные поступления в бюджеты муниципальных районов уточняются в сумме 6 640,0 тыс. рублей. Данные средства будут направлены на коммунальные расходы в сумме 4 000,0 тыс. рублей и софинансирование на расходы по приобретению модульного гаража для МБОУ «КСОШ №2»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Доходы бюджетов муниципальных районов от возврата бюджетными учреждениями остатков субсидий прошлых лет составляют 5 427,54 тыс. рублей. за счет данных доходов уточняются расходы: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софинансирование субсидии на благоустройство территорий, прилегающих к местам туристкого показа – 600,11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софинансирование субсидии на приобретение объектов коммунальной инфраструктуры – 1 000,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софинасирование субсидии на выполнение расходных обязательств по предупреждению чрезвычайных ситуаций в целях защиты населения от негативного воздействия поверхностных водных объектов – 195,41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софинансирование субсидии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 – 327,4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софинансирование субсидии на содержание инструкторов по физической культуре и спорту – 159,6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софинансирование 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– 13,99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софинансирование субсидии на повышение средней заработной платы работников муниципальных учреждений культуры – 26,9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софинансирование субсидии на повышение средней заработной платы педагогических работников муниципальных учреждений дополнительного образования отрасли «Культура» - 5,6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расходы на мероприятия по профилактике преступлений, посягающих на общественный порядок (Уничтожение очагов дикорастущей конопли)</w:t>
        <w:tab/>
        <w:t>- 30,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на оплату государственной экспертизы сметной стоимости по капитальным ремонтам дошкольных образовательных учреждении – 480,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 на возмещение проезда на окружной женский форум "Разговоры о важном для взрослых: женский взгляд" (категория: представители организаций социальной сферы и демографической политики) в г. Владивосток директора КСОШ №2 – 53,51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на повышение квалификации сотрудников МКУ «Хозяйственно-транспортный отдел» - 35,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обновление программных продуктов – 44,65 тыс. рублей;</w:t>
      </w:r>
    </w:p>
    <w:p>
      <w:pPr>
        <w:pStyle w:val="Normal"/>
        <w:ind w:firstLine="567"/>
        <w:jc w:val="both"/>
        <w:rPr/>
      </w:pPr>
      <w:r>
        <w:rPr>
          <w:bCs w:val="false"/>
          <w:sz w:val="28"/>
          <w:szCs w:val="28"/>
        </w:rPr>
        <w:t>- доплаты к пенсиям лиц, замещавших муниципальные должности, и муниципальных служащих – 2 455,37 тыс. рублей.</w:t>
      </w:r>
    </w:p>
    <w:p>
      <w:pPr>
        <w:pStyle w:val="Normal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анные расходы будут отражены по муниципальным программа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Кроме того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4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982 707,74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985 815,06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де</w:t>
      </w:r>
      <w:r>
        <w:rPr>
          <w:rStyle w:val="StrongEmphasis"/>
          <w:b w:val="false"/>
          <w:szCs w:val="28"/>
        </w:rPr>
        <w:t xml:space="preserve">фицит бюджета в сумме </w:t>
      </w:r>
      <w:r>
        <w:rPr>
          <w:szCs w:val="28"/>
          <w:lang w:val="ru-RU"/>
        </w:rPr>
        <w:t>3 107,32</w:t>
      </w:r>
      <w:r>
        <w:rPr/>
        <w:t xml:space="preserve">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Cs w:val="28"/>
          <w:lang w:val="en-US"/>
        </w:rPr>
      </w:pPr>
      <w:r>
        <w:rPr/>
      </w:r>
    </w:p>
    <w:p>
      <w:pPr>
        <w:pStyle w:val="Normal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Очиров Ж.Н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44:00Z</dcterms:created>
  <dc:creator>DTR</dc:creator>
  <dc:description/>
  <cp:keywords/>
  <dc:language>en-US</dc:language>
  <cp:lastModifiedBy>user</cp:lastModifiedBy>
  <cp:lastPrinted>2024-03-25T09:56:00Z</cp:lastPrinted>
  <dcterms:modified xsi:type="dcterms:W3CDTF">2024-03-25T03:00:00Z</dcterms:modified>
  <cp:revision>45</cp:revision>
  <dc:subject/>
  <dc:title>Пояснительная записка</dc:title>
</cp:coreProperties>
</file>