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82 707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982 707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982 707,74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982 707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 961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 961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 961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 961,06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3-25T05:26:00Z</dcterms:modified>
  <cp:revision>7</cp:revision>
  <dc:subject/>
  <dc:title>                                                                              </dc:title>
</cp:coreProperties>
</file>