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</w:t>
      </w:r>
      <w:r>
        <w:rPr/>
        <w:t>Приложение 11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>к решению районного Совета депутатов</w:t>
      </w:r>
    </w:p>
    <w:p>
      <w:pPr>
        <w:pStyle w:val="ConsPlusNormal"/>
        <w:widowControl/>
        <w:ind w:hanging="0"/>
        <w:jc w:val="right"/>
        <w:rPr/>
      </w:pPr>
      <w:r>
        <w:rPr/>
        <w:t>«О бюджете 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</w:t>
      </w:r>
      <w:r>
        <w:rPr/>
        <w:t xml:space="preserve">«Курумканский район» на 2024 год и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 xml:space="preserve">на плановый период 2025 и 2026 годов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муниципального района на 2024 год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78"/>
        <w:gridCol w:w="160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3 00 00 00 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11 146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26 01 03 01 00 00 0000 8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 11 146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26 01 03 01 00 05 0000 8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муниципальных образований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 11 146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5 00 00 00 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 253,3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5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983 365,7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5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983 365,7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5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983 365,77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5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983 365,7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7 619,0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7 619,0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6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7 619,0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6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7 619,09</w:t>
            </w:r>
          </w:p>
        </w:tc>
      </w:tr>
      <w:tr>
        <w:trPr/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источников финансир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 107,32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1:40:00Z</dcterms:created>
  <dc:creator>1</dc:creator>
  <dc:description/>
  <cp:keywords/>
  <dc:language>en-US</dc:language>
  <cp:lastModifiedBy>user</cp:lastModifiedBy>
  <cp:lastPrinted>2018-11-15T17:57:00Z</cp:lastPrinted>
  <dcterms:modified xsi:type="dcterms:W3CDTF">2024-03-28T02:03:00Z</dcterms:modified>
  <cp:revision>8</cp:revision>
  <dc:subject/>
  <dc:title>                                                                              </dc:title>
</cp:coreProperties>
</file>