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3» июл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01 179,65 тыс. рублей, в том числе безвозмездных поступлений в сумме 1 011 548,24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108 286,97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«15) Распределение иных межбюджетных трансфертов, передаваемых бюджетам поселений из бюджета муниципального района на дорожную деятельность в отношении автомобильных дорог общего пользования местного значения на 2024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согласно приложению 38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15:00Z</dcterms:created>
  <dc:creator>111</dc:creator>
  <dc:description/>
  <cp:keywords/>
  <dc:language>en-US</dc:language>
  <cp:lastModifiedBy>Бубеев</cp:lastModifiedBy>
  <cp:lastPrinted>2023-02-15T13:41:00Z</cp:lastPrinted>
  <dcterms:modified xsi:type="dcterms:W3CDTF">2024-07-22T09:51:00Z</dcterms:modified>
  <cp:revision>4</cp:revision>
  <dc:subject/>
  <dc:title> </dc:title>
</cp:coreProperties>
</file>