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3.07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 и расходы 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величение налоговых и неналоговых доходов в сумме 2 225,1 тыс. рублей в том числе: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лог, взимаемый в связи с применением упрощенной системы налогообложения – 100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лог, взимаемый в связи с применением патентной системы налогообложения – 12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Акцизы по подакцизным товарам (продукции), производимым на территории Российской Федерации – 1105,1 тыс. рубл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68 400,34 тыс. рублей, в том числ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ные межбюджетные трансферты, передаваемые бюджетам муниципальных районов от бюджетов сельских поселений по созданию и содержанию маневренного жилищного фонда, осуществления контроля за его использованием и сохранностью – 1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– 3,1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беспечение прав детей, находящихся в трудной жизненной ситуации, на отдых и оздоровление – 119,1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деятельности по обеспечению прав детей, находящихся в трудной жизненной ситуации, на отдых и оздоровление – 1,79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203,47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за счет федерального бюджета - 2 982,5 тыс. рублей за счет республиканского бюджета – 872,4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 – 12128,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развитие муниципальных программ по сохранению и развитию бурятского языка – 252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– 15,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районов (городских округов) на повышение средней заработной платы работников муниципальных учреждений культуры – 2100,2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убсидии бюджетам муниципальных районов (городских округов) на 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761 – 894,8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 – 48 816,50 тыс. рубл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Иные межбюджетные трансферты будут направлены с учетом софинансирования 976,3 т.р.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-на заработную плату и начисления на выплаты по оплате труда в сумме 33 299,03 тыс. рублей;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-на коммунальные услуги в сумме 14 534,59 тыс. рублей;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на приобретение твердого топлива и газа в сумме 1 959,18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 счет увеличения налоговых и неналоговых доходов направить на следующие расходы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орожный фонд – 1105,1 тыс. рублей. С учетом поступления акцизов, средства дорожного фонда будут перераспределены на основании протокола комиссии распределения средств Дорожного фонда;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Схемы теплоснабжения в СП "Сахули", "Элэсун", "Улюнхан эвенкийское", Дырен эвенкийское", "Могойто" – 27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Аттестация выделенного помещения по мобилизационную работу администрации МО «Курумканский район» - 554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Ликвидация несанкционированной свалки в СП «Майск» за счет штрафов от негативного воздействия на окружающую среду – 112,58 тыс. рублей. Перераспределить иные межбюджетные трансферты с СП Сахули на СП Майск на обеспечение мероприятий по устранению негативного воздействия на окружающую среду в сумме 78,1 тыс. рублей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азвитие физической культуры и спорта в Курумканском районе – 183,42 тыс. рублей.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связи с необходимостью решения вопросов неотложного характера (представления надзорных органов, обеспечение мероприятий по подготовке к зиме, антитеррористических мероприятий, ликвидация последствий аварийного отключения электроэнергии, повлекшие выход из строя светодиодных ламп в образовательных учреждениях, камер видеонаблюдения в дошкольных учреждениях) предлагается за счет уменьшения лимитов по прочим расходам РУО  направить средства на следующие цели: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Обеспечение условий доступности для инвалидов МБОУ ДО "Районный центр дополнительного образования",</w:t>
      </w:r>
      <w:r>
        <w:rPr/>
        <w:t xml:space="preserve"> </w:t>
      </w:r>
      <w:r>
        <w:rPr>
          <w:bCs w:val="false"/>
          <w:sz w:val="28"/>
          <w:szCs w:val="28"/>
        </w:rPr>
        <w:t>МАУ ДО «Курумканская ДШИ» (представление Прокуратуры Курумканского района) – 2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Оплата услуг теплой автостоянки КСОШ №2 – 243,6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Оплата услуг охраны в детских садах – 9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Оплата услуг поверки теплосчетчиков – 1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Приобретение светодиодных ламп в школы – 204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бретение оборудования видеонаблюдения – 15,0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соответствии с Распоряжением АМО «Курумканский район» №300 от 24.06.2024 года «Об утверждении плана мероприятий по вводу в штат Администрации МО «Курумканский район» должностей инструкторов по физической культуре и спорту» произвести уменьшение лимитов МБОУ ДО «ДЮСШ" на администрацию МО «Курумканский район» субсидии на содержание инструкторов по физической культуре и спорту в сумме 616,5 тыс. рубл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101 179,65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108 286,97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2:00Z</dcterms:created>
  <dc:creator>DTR</dc:creator>
  <dc:description/>
  <cp:keywords/>
  <dc:language>en-US</dc:language>
  <cp:lastModifiedBy>Бубеев</cp:lastModifiedBy>
  <cp:lastPrinted>2024-07-23T10:16:00Z</cp:lastPrinted>
  <dcterms:modified xsi:type="dcterms:W3CDTF">2024-07-23T05:58:00Z</dcterms:modified>
  <cp:revision>34</cp:revision>
  <dc:subject/>
  <dc:title>Пояснительная записка</dc:title>
</cp:coreProperties>
</file>