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drawing>
          <wp:inline distT="0" distB="0" distL="0" distR="0">
            <wp:extent cx="67818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8"/>
          <w:szCs w:val="28"/>
        </w:rPr>
        <w:t>КУРУМК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РУМКАНСКИЙ РАЙОН»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76.95pt,2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16"/>
          <w:szCs w:val="16"/>
        </w:rPr>
        <w:t>671640, Республика Бурятия, с. Курумкан, ул. Балдакова, 13. Тел.: 8 (30149) 41-3-10, факс: 8 (30149) 41-3-10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т 18 февраля 2025 г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урумканский район» на 2025 год 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6 и 2027 годы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Внести в решение районного Совета депутатов от 18.12.2024 №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-1 «О бюджете муниципального образования «Курумканский район» на 2025 год и на плановый период 2026 и 2027 годов» следующие измен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пункт 1 статьи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«1. Утвердить основные характеристики бюджета муниципального образования «Курумканский район» (далее - бюджет муниципального района) на 2025 год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бщий объем доходов в сумме</w:t>
        <w:tab/>
        <w:t>995 497,44 тыс. рублей, в том числе безвозмездных поступлений в сумме 900 412,44 тыс. рублей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бщий объем расходов в сумме 994 157,06 тыс. рубле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фицит бюджета в сумме 1 340,38 </w:t>
      </w:r>
      <w:r>
        <w:rPr>
          <w:rStyle w:val="Emphasis"/>
          <w:i w:val="false"/>
          <w:sz w:val="24"/>
          <w:szCs w:val="24"/>
        </w:rPr>
        <w:t>тыс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рубл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</w:t>
      </w:r>
    </w:p>
    <w:p>
      <w:pPr>
        <w:pStyle w:val="Normal"/>
        <w:ind w:firstLine="851"/>
        <w:rPr/>
      </w:pPr>
      <w:r>
        <w:rPr>
          <w:sz w:val="24"/>
          <w:szCs w:val="24"/>
        </w:rPr>
        <w:t>Приложения 3,5,11 изложить в следующей редакции: 3,5,11 к настоящему Решени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3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Настоящее Решение вступает в силу со дня опубликования.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/>
      </w:pPr>
      <w:r>
        <w:rPr>
          <w:szCs w:val="28"/>
        </w:rPr>
        <w:t>Председатель</w:t>
        <w:tab/>
        <w:tab/>
        <w:tab/>
        <w:tab/>
        <w:t xml:space="preserve">        </w:t>
        <w:tab/>
        <w:tab/>
        <w:t xml:space="preserve">                Н.В. Сахаров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>Глава                                                                                        Л.Б. Будаев</w:t>
      </w:r>
    </w:p>
    <w:p>
      <w:pPr>
        <w:pStyle w:val="ConsTitle"/>
        <w:widowControl/>
        <w:ind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133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59:00Z</dcterms:created>
  <dc:creator>111</dc:creator>
  <dc:description/>
  <cp:keywords/>
  <dc:language>en-US</dc:language>
  <cp:lastModifiedBy>user</cp:lastModifiedBy>
  <cp:lastPrinted>2022-12-22T11:47:00Z</cp:lastPrinted>
  <dcterms:modified xsi:type="dcterms:W3CDTF">2025-02-06T07:08:00Z</dcterms:modified>
  <cp:revision>13</cp:revision>
  <dc:subject/>
  <dc:title> </dc:title>
</cp:coreProperties>
</file>