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КУРУМК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</w:t>
      </w:r>
      <w:r>
        <w:rPr>
          <w:b/>
          <w:sz w:val="24"/>
          <w:szCs w:val="24"/>
          <w:lang w:val="en-US"/>
        </w:rPr>
        <w:t>VIII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18 февраля 2025 г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5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6 и 2027 годы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18.12.2024 №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-1 «О бюджете муниципального образования «Курумканский район» на 2025 год и на плановый период 2026 и 2027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5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999 707,93 тыс. рублей, в том числе безвозмездных поступлений в сумме 904 622,93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998 620,42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фицит бюджета в сумме 1 087,5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4"/>
          <w:szCs w:val="24"/>
        </w:rPr>
        <w:tab/>
        <w:t>2) дополнить пункт 2 статьи 11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«8) Распределение иных межбюджетных трансфертов, передаваемых бюджетам поселений из бюджета муниципального района на благоустройство общественных территорий в рамках реализации государственной программы Республики Бурятия "Формирование комфортной городской среды" на 2025 год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25 год согласно приложению 35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  9) Распределение иных межбюджетных трансфертов, передаваемых бюджетам поселений из бюджета муниципального района на дорожную деятельность в отношении автомобильных дорог общего пользования местного значения на 2025 год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25 год согласно приложению 36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0) Распределение иных межбюджетных трансфертов, передаваемых бюджетам поселений из бюджета муниципального района на благоустройство сельских территорий в рамках реализации государственной программы Республики Бурятия "Комплексное развитие сельских территорий" на 2025 год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2025 год согласно приложению 3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>11) Распределение иных межбюджетных трансфертов, передаваемых бюджетам поселений из бюджета муниципального района на благоустройство территорий, прилегающих к местам туристского показа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ab/>
        <w:t>на 2025 год согласно приложению 38 к настоящему Реш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3,5,7,9,11,26,31 изложить в следующей редакции: 3,5,7,9,11,26,31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Глава                                                                                        Л.Б. Будаев</w:t>
      </w:r>
    </w:p>
    <w:p>
      <w:pPr>
        <w:pStyle w:val="ConsTitle"/>
        <w:widowControl/>
        <w:ind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9:00Z</dcterms:created>
  <dc:creator>111</dc:creator>
  <dc:description/>
  <cp:keywords/>
  <dc:language>en-US</dc:language>
  <cp:lastModifiedBy>user</cp:lastModifiedBy>
  <cp:lastPrinted>2025-02-25T13:36:00Z</cp:lastPrinted>
  <dcterms:modified xsi:type="dcterms:W3CDTF">2025-02-25T05:36:00Z</dcterms:modified>
  <cp:revision>19</cp:revision>
  <dc:subject/>
  <dc:title> </dc:title>
</cp:coreProperties>
</file>