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</w:t>
      </w:r>
      <w:r>
        <w:rPr/>
        <w:t>Приложение 11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>к решению районного Совета депутатов</w:t>
      </w:r>
    </w:p>
    <w:p>
      <w:pPr>
        <w:pStyle w:val="ConsPlusNormal"/>
        <w:widowControl/>
        <w:ind w:hanging="0"/>
        <w:jc w:val="right"/>
        <w:rPr/>
      </w:pPr>
      <w:r>
        <w:rPr/>
        <w:t>«О бюджете муницип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</w:t>
      </w:r>
      <w:r>
        <w:rPr/>
        <w:t xml:space="preserve">«Курумканский район» на 2025 год и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 xml:space="preserve">на плановый период 2026 и 2027 годов»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муниципального района на 2025 год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78"/>
        <w:gridCol w:w="1602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3 00 00 00 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14 0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3 00 00 00 0000 8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 14 0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3 00 00 05 0000 8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муниципальных образований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14 0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5 00 00 00 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 659,6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5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995 497,4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5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995 497,4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5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995 497,4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5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995 497,4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6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08 157,0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6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08 157,0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6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08 157,0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6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08 157,06</w:t>
            </w:r>
          </w:p>
        </w:tc>
      </w:tr>
      <w:tr>
        <w:trPr/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 источников финансир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1 340,38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0:54:00Z</dcterms:created>
  <dc:creator>1</dc:creator>
  <dc:description/>
  <cp:keywords/>
  <dc:language>en-US</dc:language>
  <cp:lastModifiedBy>user</cp:lastModifiedBy>
  <cp:lastPrinted>2018-11-15T17:57:00Z</cp:lastPrinted>
  <dcterms:modified xsi:type="dcterms:W3CDTF">2025-02-06T06:42:00Z</dcterms:modified>
  <cp:revision>6</cp:revision>
  <dc:subject/>
  <dc:title>                                                                              </dc:title>
</cp:coreProperties>
</file>