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713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93 111,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893 111,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893 111,12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893 111,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8 824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8 824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8 824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8 824,86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567,74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2-20T02:16:00Z</dcterms:modified>
  <cp:revision>4</cp:revision>
  <dc:subject/>
  <dc:title>                                                                              </dc:title>
</cp:coreProperties>
</file>