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713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95 991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895 991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895 991,72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895 991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 705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11 705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11 705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11 705,46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567,74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2-21T01:21:00Z</dcterms:modified>
  <cp:revision>5</cp:revision>
  <dc:subject/>
  <dc:title>                                                                              </dc:title>
</cp:coreProperties>
</file>