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«Курумканский район» на 2025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и на плановый период 2026 и 2027 годов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 ПОСТУП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ЛОГОВЫХ И НЕНАЛОГОВЫХ ДОХОДОВ В БЮДЖЕТ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НА 20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6-2027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</w:t>
      </w:r>
      <w:r>
        <w:rPr/>
        <w:t>)</w:t>
      </w:r>
    </w:p>
    <w:tbl>
      <w:tblPr>
        <w:tblW w:w="1007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583"/>
        <w:gridCol w:w="1134"/>
        <w:gridCol w:w="113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Б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</w:t>
            </w:r>
          </w:p>
        </w:tc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0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 6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 32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8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821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3 02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 8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 57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1000 00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0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4000 02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3000 01 0000 11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2 01000 01 0000 1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6020 05 0000 43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0000 00 0000 0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2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6:00:00Z</dcterms:created>
  <dc:creator>1</dc:creator>
  <dc:description/>
  <cp:keywords/>
  <dc:language>en-US</dc:language>
  <cp:lastModifiedBy>Sultimovna</cp:lastModifiedBy>
  <cp:lastPrinted>2011-11-14T08:56:00Z</cp:lastPrinted>
  <dcterms:modified xsi:type="dcterms:W3CDTF">2024-12-12T06:00:00Z</dcterms:modified>
  <cp:revision>2</cp:revision>
  <dc:subject/>
  <dc:title>Приложение 1</dc:title>
</cp:coreProperties>
</file>