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sz w:val="22"/>
          <w:szCs w:val="22"/>
        </w:rPr>
        <w:t>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 бюджете 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«Курумканский район» на 2025 год 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а плановый период 2026 и 2027 годов» 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Х ГАРАНТИЙ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ВАЛЮТЕ РОССИ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НА 2026 И 2027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подлежащих предоставлению муниципальных гарантий муниципального района на 2026 - 2027годы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0"/>
        <w:gridCol w:w="1015"/>
        <w:gridCol w:w="897"/>
        <w:gridCol w:w="1134"/>
        <w:gridCol w:w="851"/>
        <w:gridCol w:w="1275"/>
        <w:gridCol w:w="1985"/>
        <w:gridCol w:w="1843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(цели) гарантирования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предоставляемых гаран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ринципал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и исполнения муниципальных гаранти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7 году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бщий объем бюджетных ассигнований, предусмотренных на исполнение муниципальным гарантиям муниципального района по возможным гарантийным случаям, в 2026 - 2027 годах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5"/>
        <w:gridCol w:w="3011"/>
        <w:gridCol w:w="2694"/>
      </w:tblGrid>
      <w:tr>
        <w:trPr/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ого района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муниципальных гарантий муниципального района по возможным гарантийным случаям</w:t>
            </w:r>
          </w:p>
        </w:tc>
      </w:tr>
      <w:tr>
        <w:trPr/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7 году</w:t>
            </w:r>
          </w:p>
        </w:tc>
      </w:tr>
      <w:tr>
        <w:trPr>
          <w:trHeight w:val="976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источников финансирования дефицита  бюджета муниципального район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расходов бюджета муниципального район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6:00Z</dcterms:created>
  <dc:creator>Admin</dc:creator>
  <dc:description/>
  <cp:keywords/>
  <dc:language>en-US</dc:language>
  <cp:lastModifiedBy>Damdinova</cp:lastModifiedBy>
  <dcterms:modified xsi:type="dcterms:W3CDTF">2024-11-14T08:32:00Z</dcterms:modified>
  <cp:revision>4</cp:revision>
  <dc:subject/>
  <dc:title/>
</cp:coreProperties>
</file>