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1</w:t>
      </w:r>
      <w:r>
        <w:rPr>
          <w:rFonts w:cs="Times New Roman" w:ascii="Times New Roman" w:hAnsi="Times New Roman"/>
          <w:sz w:val="22"/>
          <w:szCs w:val="22"/>
        </w:rPr>
        <w:t>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 бюджете 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«Курумканский район» на 2025 год 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на плановый период 2026 и 2027 годов» </w:t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Х  ГАРАНТИЙ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ВАЛЮТЕ РОССИ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НА 2025 Г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чень    действующих муниципальных гарантий муниципального района в 2025 году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298"/>
        <w:gridCol w:w="1305"/>
        <w:gridCol w:w="1134"/>
        <w:gridCol w:w="1275"/>
        <w:gridCol w:w="851"/>
        <w:gridCol w:w="1389"/>
        <w:gridCol w:w="1701"/>
      </w:tblGrid>
      <w:tr>
        <w:trPr>
          <w:trHeight w:val="17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бъем действующих гарантий в 2025 год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я принципал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условия предоставления и исполнения муниципальных гарантий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подлежащих предоставлению муниципальных гарантий муниципального района в 2025 году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76"/>
        <w:gridCol w:w="1276"/>
        <w:gridCol w:w="1276"/>
        <w:gridCol w:w="1134"/>
        <w:gridCol w:w="2013"/>
        <w:gridCol w:w="1956"/>
      </w:tblGrid>
      <w:tr>
        <w:trPr>
          <w:trHeight w:val="22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я (цели) гарантир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объем предоставляемых гарантий в 2025 год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я принципал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исполнения обязательств принципала по удовлетворению регрессных требований гаранта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условия предоставления и исполнения муниципальных гарантий муниципального района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района по возможным гарантийным случаям, в 2025 году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395"/>
      </w:tblGrid>
      <w:tr>
        <w:trPr>
          <w:trHeight w:val="11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полнение муниципальных гарантий </w:t>
              <w:br/>
              <w:t>муниципального района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бюджетных ассигнований на исполнение муниципальных гарантий муниципального района по возможным гарантийным случаям в 2025 году</w:t>
            </w:r>
          </w:p>
        </w:tc>
      </w:tr>
      <w:tr>
        <w:trPr>
          <w:trHeight w:val="79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счет источников финансирования дефицита бюджета муниципального района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счет расходов бюджета муниципального района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17:00Z</dcterms:created>
  <dc:creator>Admin</dc:creator>
  <dc:description/>
  <cp:keywords/>
  <dc:language>en-US</dc:language>
  <cp:lastModifiedBy>Damdinova</cp:lastModifiedBy>
  <dcterms:modified xsi:type="dcterms:W3CDTF">2024-11-14T08:25:00Z</dcterms:modified>
  <cp:revision>3</cp:revision>
  <dc:subject/>
  <dc:title/>
</cp:coreProperties>
</file>