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5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6 и 2027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ОГО РАЙОНА НА 2025 Г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536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 08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82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5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6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0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4-12-20T01:24:00Z</dcterms:modified>
  <cp:revision>6</cp:revision>
  <dc:subject/>
  <dc:title>Приложение 1</dc:title>
</cp:coreProperties>
</file>