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районного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О бюджете 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«Курумканский район» на 2024 год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и на плановый период 2025 и 2026 годов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НОЗ ПОСТУП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ЛОГОВЫХ И НЕНАЛОГОВЫХ ДОХОДОВ В БЮДЖЕТ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НА 20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5-2026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тыс. рублей</w:t>
      </w:r>
      <w:r>
        <w:rPr/>
        <w:t>)</w:t>
      </w:r>
    </w:p>
    <w:tbl>
      <w:tblPr>
        <w:tblW w:w="10078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4583"/>
        <w:gridCol w:w="1134"/>
        <w:gridCol w:w="113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РБ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д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овый период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0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00 00000 00 0000 00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5 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5 874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00 01 0000 11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121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000 01 0000 11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зы по подакцизным товарам (продукции), производимым на территорий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2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895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00 00 0000 11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9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69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3000 01 0000 11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4000 02 0000 11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8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3000 01 0000 11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1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13 05 0000 12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35 05 0000 12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5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00 01 0000 12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20 05 0000 43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0000 00 0000 00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20,9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7:00Z</dcterms:created>
  <dc:creator>1</dc:creator>
  <dc:description/>
  <cp:keywords/>
  <dc:language>en-US</dc:language>
  <cp:lastModifiedBy>Sultimovna</cp:lastModifiedBy>
  <cp:lastPrinted>2011-11-14T08:56:00Z</cp:lastPrinted>
  <dcterms:modified xsi:type="dcterms:W3CDTF">2023-12-04T01:11:00Z</dcterms:modified>
  <cp:revision>6</cp:revision>
  <dc:subject/>
  <dc:title>Приложение 1</dc:title>
</cp:coreProperties>
</file>