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LXV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7» августа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81 436,22 тыс. рублей, в том числе безвозмездных поступлений в сумме 986 804,82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88 543,55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7,9,11,20,26 изложить в следующей редакции: 1,3,5,7,9,11,20,26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07-30T10:11:00Z</cp:lastPrinted>
  <dcterms:modified xsi:type="dcterms:W3CDTF">2024-08-28T03:18:00Z</dcterms:modified>
  <cp:revision>9</cp:revision>
  <dc:subject/>
  <dc:title> </dc:title>
</cp:coreProperties>
</file>