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«Курумканский район» на 2024 год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на плановый период 2025 и 202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 xml:space="preserve">6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18"/>
          <w:szCs w:val="18"/>
        </w:rPr>
      </w:pPr>
      <w:r>
        <w:rPr>
          <w:rFonts w:cs="Calibri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Х  ЗАИМСТВОВ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2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(тыс. рублей)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994"/>
        <w:gridCol w:w="11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п/п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ов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ценные бумаг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00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6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заимствований, направляемых на покрытие дефицита местного бюджета и погашение долговых обязательств муниципального образова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00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6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10:00Z</dcterms:created>
  <dc:creator>Admin</dc:creator>
  <dc:description/>
  <cp:keywords/>
  <dc:language>en-US</dc:language>
  <cp:lastModifiedBy>Бубеев</cp:lastModifiedBy>
  <dcterms:modified xsi:type="dcterms:W3CDTF">2024-10-24T02:10:00Z</dcterms:modified>
  <cp:revision>2</cp:revision>
  <dc:subject/>
  <dc:title/>
</cp:coreProperties>
</file>