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36 8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36 8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36 854,21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36 85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1 1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1 1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1 107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1 107,53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5-27T07:33:00Z</dcterms:modified>
  <cp:revision>10</cp:revision>
  <dc:subject/>
  <dc:title>                                                                              </dc:title>
</cp:coreProperties>
</file>