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11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«О бюджете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 xml:space="preserve">«Курумканский район» на 2024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на плановый период 2025 и 2026 годов»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ого района на 2024 год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78"/>
        <w:gridCol w:w="160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853,9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1 00 00 0000 7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000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3 01 05 00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 000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3 01 00 00 0000 8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26 01 03 01 00 05 0000 8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муниципальных образований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- 11 146,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 01 05 00 00 00 0000 0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 253,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 142 996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5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142 996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 142 996,58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5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42 996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0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57 249,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0 00 0000 60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7 249,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0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7 249,9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6 01 05 02 01 05 0000 6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 157 249,93</w:t>
            </w:r>
          </w:p>
        </w:tc>
      </w:tr>
      <w:tr>
        <w:trPr/>
        <w:tc>
          <w:tcPr>
            <w:tcW w:w="8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 107,32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59:00Z</dcterms:created>
  <dc:creator>1</dc:creator>
  <dc:description/>
  <cp:keywords/>
  <dc:language>en-US</dc:language>
  <cp:lastModifiedBy>user</cp:lastModifiedBy>
  <cp:lastPrinted>2018-11-15T17:57:00Z</cp:lastPrinted>
  <dcterms:modified xsi:type="dcterms:W3CDTF">2025-01-09T03:36:00Z</dcterms:modified>
  <cp:revision>12</cp:revision>
  <dc:subject/>
  <dc:title>                                                                              </dc:title>
</cp:coreProperties>
</file>