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РЕШЕНИЕ № </w:t>
      </w:r>
      <w:r>
        <w:rPr>
          <w:b/>
          <w:sz w:val="24"/>
          <w:szCs w:val="24"/>
          <w:lang w:val="en-US"/>
        </w:rPr>
        <w:t>LXIV-3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3» июля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101 179,65 тыс. рублей, в том числе безвозмездных поступлений в сумме 1 011 548,24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 108 286,97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7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дополнить пункт 2 статьи 11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>«15) Распределение иных межбюджетных трансфертов, передаваемых бюджетам поселений из бюджета муниципального района на дорожную деятельность в отношении автомобильных дорог общего пользования местного значения на 2024 год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24 год согласно приложению 38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1,3,5,7,9,11,20,26,30,38 изложить в следующей редакции: 1,3,5,7,9,11,20,26, 30,38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лава                                                                                        Л.Б. 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1:00Z</dcterms:created>
  <dc:creator>111</dc:creator>
  <dc:description/>
  <cp:keywords/>
  <dc:language>en-US</dc:language>
  <cp:lastModifiedBy>Бубеев</cp:lastModifiedBy>
  <cp:lastPrinted>2024-07-30T10:11:00Z</cp:lastPrinted>
  <dcterms:modified xsi:type="dcterms:W3CDTF">2024-07-30T02:11:00Z</dcterms:modified>
  <cp:revision>4</cp:revision>
  <dc:subject/>
  <dc:title> </dc:title>
</cp:coreProperties>
</file>