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5 и 202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5-202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1007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583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5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5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54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5 0000 43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0,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09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3-11-13T03:28:00Z</dcterms:modified>
  <cp:revision>39</cp:revision>
  <dc:subject/>
  <dc:title>Приложение 1</dc:title>
</cp:coreProperties>
</file>